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40360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”, ст.ст.9, 15, 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1992р., розглянувши  матеріали щодо відповідних розрахунків із зазначеного питання,-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дати безоплатно у приватну власність (приватизувати)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 оформити право приватної власності на квартири державного житлового фонду квартиронаймачу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, склад сім’ї - 3 чоловіка,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у числі дружині - _________________________________________,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ьці – ________________________, на 2 кімнатну квартиру №___,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ул. Гоголя, ___, загальною площею 40,45 кв.м, відновною вартістю 7,3 грн., при розрахунку санітарної норми безоплатної передачі загальної площі житла 73 кв.м, знаданням житлових чеків на суму 7,1 грн.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дати безоплатно у приватну власність (приватизувати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оформити право приватної власності на квартири державного житлового фонду квартиронаймачам без надання житлових чеків 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 доплатою за надлишкову площ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________________________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 сім’ї - 1 чоловік, на 1кімнатну квартиру №___, по вул. Київській, ___, загальною площею 33,6 кв.м, відновною вартістю 6,1 грн., при розрахунку санітарної норми безоплатної передачі загальної площі житла 31кв.м, з доплатою за надлишкову площу 1,4 грн.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ласникам зазначених в цьому рішенні житлових квартир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Користування прибудинковими територіями, закріплене за житловими будинками, в яких розміщені приватизовані житлові квартири, здійснювати в умовах і порядку, передбаченими Земельним кодексом Україн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керуючого справами виконкому Горбатюка Р.В..</w:t>
      </w:r>
      <w:bookmarkStart w:id="0" w:name="_GoBack"/>
      <w:bookmarkEnd w:id="0"/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basedOn w:val="Style14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32:00Z</dcterms:created>
  <dc:creator>ЖКГ</dc:creator>
  <dc:description/>
  <cp:keywords/>
  <dc:language>en-US</dc:language>
  <cp:lastModifiedBy>LUSER</cp:lastModifiedBy>
  <cp:lastPrinted>2019-10-02T10:39:00Z</cp:lastPrinted>
  <dcterms:modified xsi:type="dcterms:W3CDTF">2019-11-06T08:13:00Z</dcterms:modified>
  <cp:revision>4</cp:revision>
  <dc:subject/>
  <dc:title/>
</cp:coreProperties>
</file>