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264</w:t>
      </w:r>
    </w:p>
    <w:p>
      <w:pPr>
        <w:pStyle w:val="Normal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</w:rPr>
        <w:t>Від 01.10.2019р.                                                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виготовлення проектно-кошторисних документацій на капітальний ремонт вулично-дорожньої мережі </w:t>
      </w:r>
    </w:p>
    <w:p>
      <w:pPr>
        <w:pStyle w:val="Normal"/>
        <w:tabs>
          <w:tab w:val="clear" w:pos="709"/>
          <w:tab w:val="left" w:pos="2600" w:leader="none"/>
        </w:tabs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30, 31 Закону України «Про місцеве самоврядування в Україні», ст.31 Закону України «Про регулювання містобудівної діяльності», Порядком розроблення проектної документації на будівництво об’єктів, який затверджений наказом Міністерства регіонального розвитку, будівництва та житлово-комунального господарства України із змінами від 10.08.2015р. № 190, в зв’язку із незадовільним станом тротуарного та дорожнього покриття, 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Управлінню житлово-комунального господарства міської ради (Бохонець В.П)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76" w:leader="none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виготовлення проектно-кошторисної документації на капітальний ремонт тротуарного покриття по вулиці Ставиській (від буд. №50 до буд. №56) у м. Могилеві-Подільському Вінницької області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76" w:leader="none"/>
        </w:tabs>
        <w:ind w:left="0" w:firstLine="851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виготовлення проектно-кошторисної документації на капітальний ремонт вулично-дорожньої мережі по вулиці Вокзальній (від буд. №11-б до буд. №19-а) у м. Могилеві-Подільському Вінницької обл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3. Надати дозвіл на виготовлення проектно-кошторисної документації на капітальний ремонт мереж вуличного освітлення по вулиці Вишневій у м. Могилеві-Подільському Вінницької обл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1.4. Надати дозвіл на виготовлення проектно-кошторисної документації на капітальний ремонт мереж вуличного освітлення по вулиці Грецькій (від буд. №1 до буд. №6) у м. Могилеві-Подільському Вінниц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1.5. Заключити договір на виготовлення проектно-кошторисних документацій з юридичною особою, яка має у своєму складі відповідних виконавців, що згідно із законодавством одержали кваліфікаційний сертифікат, або фізичною особою, яка згідно з законодавством має відповідний кваліфікаційний сертифіка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Здійснити фінансування наданих послуг згідно договору та актів наданих послуг в порядку передбачених чинним законодавств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1.7. Проектно-кошторисні документації, які визначені даним рішенням, подати на розгляд та затвердження виконавчого комітету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2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іський голова                                                      П. Бровко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3:05:00Z</dcterms:created>
  <dc:creator>JKG</dc:creator>
  <dc:description/>
  <cp:keywords/>
  <dc:language>en-US</dc:language>
  <cp:lastModifiedBy>LUSER</cp:lastModifiedBy>
  <cp:lastPrinted>2019-09-17T13:00:00Z</cp:lastPrinted>
  <dcterms:modified xsi:type="dcterms:W3CDTF">2019-11-06T08:11:00Z</dcterms:modified>
  <cp:revision>6</cp:revision>
  <dc:subject/>
  <dc:title>ПРОЕКТ РІШЕННЯ</dc:title>
</cp:coreProperties>
</file>