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6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2019р.    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МКП «Теплоенергетик» на укладення договорів поставки природного газу з НАК «Нафтогаз Украї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60 Закону України «Про місцеве самоврядування в Україні», п.п. 7.3,7 п.7.3. ст.7 Статуту МКП «Теплоенергетик», розглянувши клопотання директора МКП «Теплоенергетик» Смеречинського А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9 року №304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Могилів –Подільському міському комуналь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у «Теплоенергетик» на укладення договорів постав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родного газу з Акціонерним товариством «Національна акціонер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панія «Нафтогаз України» з 01 жовтня 2019 року по 30 квітня 2020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Для виробництва теплової енергії для надання послуг з опа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селенню обсягом до 1млн. 400 тис. куб.м (Один мільйон чотири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исяч куб. метрів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Для виробництва теплової енергії, яка споживається бюджет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становами/організаціями обсягом до 740 тис. куб.м (Сімсот сорок тися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уб. метр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КП «Теплоенергетик» (Смеречинський А.В.) подати на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кладені договори поставки природного газу на чергову сесію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6:00Z</dcterms:created>
  <dc:creator>LUSER</dc:creator>
  <dc:description/>
  <cp:keywords/>
  <dc:language>en-US</dc:language>
  <cp:lastModifiedBy>LUSER</cp:lastModifiedBy>
  <cp:lastPrinted>2019-10-01T10:32:00Z</cp:lastPrinted>
  <dcterms:modified xsi:type="dcterms:W3CDTF">2019-11-06T08:07:00Z</dcterms:modified>
  <cp:revision>12</cp:revision>
  <dc:subject/>
  <dc:title/>
</cp:coreProperties>
</file>