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від 03.09.2019 року №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від 13.09.2019 року №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 пункту “б” статті 34 Закону України “Про місцеве  самоврядування  в Україні”, ст.ст. 56, 60 Цивільного кодексу України, Правил опіки і піклування, затверджених наказом Державного  комітету України у справах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засідання опікунської ради при виконавчому комітеті міської ради від 03.09.2019 року № 4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.09.2019 року № 5,-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пікунської ради з питань забезпечення прав повнолітніх осіб, які потребують опіки (піклування) від 03.09.2019 року № 4 та від 13.09.2019 року № 5 «Про відмову призначення опіки». 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мовити _________________, _______________ року народження, яка проживає в м. Могилеві-Подільському, вул. Грецька, __, кв. ___, в призначенні її опікуном над донькою __________________________, ________  року народження, так як _______ не визнана недієздатною. 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мовити __________________, _________  року народження, який проживає в м. Могилеві-Подільському, вул. Фізкультурна, ___, в призначені його опікуном над онукою 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 року народження, так як ________ не визнана недієздатною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Дане рішення надіслати ______________, яка проживає в м. Могилеві-Подільському, по вул. Грецькій, ___, кв. ___ та ___________, який проживає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, по вул. Фізкультурній,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 за виконанням даного рішення покласти на керуючого справами виконкому Горбатюка Р.В..</w:t>
      </w:r>
    </w:p>
    <w:p>
      <w:pPr>
        <w:pStyle w:val="Normal"/>
        <w:spacing w:lineRule="auto" w:line="240" w:before="360" w:after="360"/>
        <w:ind w:first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360" w:after="36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360" w:after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П. Бровко </w:t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43:00Z</dcterms:created>
  <dc:creator>PC-27_1</dc:creator>
  <dc:description/>
  <cp:keywords/>
  <dc:language>en-US</dc:language>
  <cp:lastModifiedBy>LUSER</cp:lastModifiedBy>
  <cp:lastPrinted>2019-10-18T09:58:00Z</cp:lastPrinted>
  <dcterms:modified xsi:type="dcterms:W3CDTF">2019-11-06T07:29:00Z</dcterms:modified>
  <cp:revision>8</cp:revision>
  <dc:subject/>
  <dc:title>ПРОЕКТ</dc:title>
</cp:coreProperties>
</file>