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продовження терміну дії договору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та Могилева - Поділь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Законом України „ 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 - Подільського», враховуючи клопотання орендаря,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Продовжити на 2 роки і 11 місяців термін дії Договору оренди майна, яке знаходиться в комунальній власності територіальної громади міста Могилева- Подільського від 01.11.2018 року №12, укладеного фінансово -економічним управлінням Могилів - Подільської міської ради з Державною установою «Вінницький обласний лабораторний центр Міністерства охорони здоров’я України» на користування приміщеннями другого та третього поверхів загальною площею 708,8 кв.м нежитлової будівлі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ів-Подільський, вул. </w:t>
      </w:r>
      <w:r>
        <w:rPr>
          <w:sz w:val="28"/>
          <w:szCs w:val="28"/>
        </w:rPr>
        <w:t>Василя Стуса, 5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боксами за №№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 загальною площею 128,1 кв.м гаражу за адресою: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гилів-Подільський, </w:t>
      </w:r>
    </w:p>
    <w:p>
      <w:pPr>
        <w:pStyle w:val="Normal"/>
        <w:rPr/>
      </w:pPr>
      <w:r>
        <w:rPr>
          <w:sz w:val="28"/>
          <w:szCs w:val="28"/>
        </w:rPr>
        <w:t>вул. Василя Стуса, 56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4:00Z</dcterms:created>
  <dc:creator>Алла</dc:creator>
  <dc:description/>
  <cp:keywords/>
  <dc:language>en-US</dc:language>
  <cp:lastModifiedBy>LUSER</cp:lastModifiedBy>
  <cp:lastPrinted>2019-10-03T12:03:00Z</cp:lastPrinted>
  <dcterms:modified xsi:type="dcterms:W3CDTF">2019-11-06T07:26:00Z</dcterms:modified>
  <cp:revision>9</cp:revision>
  <dc:subject/>
  <dc:title>ПРОЕКТ</dc:title>
</cp:coreProperties>
</file>