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                  </w:t>
      </w:r>
      <w:r>
        <w:rPr>
          <w:b/>
          <w:bCs/>
          <w:spacing w:val="80"/>
          <w:sz w:val="32"/>
          <w:szCs w:val="32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2</w:t>
      </w:r>
      <w:r>
        <w:rPr>
          <w:b/>
          <w:bCs/>
          <w:spacing w:val="80"/>
          <w:sz w:val="32"/>
          <w:szCs w:val="32"/>
          <w:lang w:val="uk-UA"/>
        </w:rPr>
        <w:t>52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31"/>
        <w:rPr>
          <w:rFonts w:ascii="Times New Roman" w:hAnsi="Times New Roman" w:cs="Times New Roman"/>
          <w:b w:val="false"/>
          <w:b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b w:val="false"/>
          <w:bCs/>
          <w:szCs w:val="28"/>
        </w:rPr>
        <w:t>Від 01.10.2019р.                                                           м. Могилів-Подільський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/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безоплатну передачу матеріальних цінностей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ладів освіти міста</w:t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Керуючись ст.ст. 29, 32, 59, 60 Закону України "Про місцеве самоврядування в Україні", відповідно до рішення 8 сесії міської ради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6 скликання від 18.05.2011р. №217 "Про делегування повноважень щодо управління майном комунальної власності територіальної громади міста", рішенням 38 сесії</w:t>
      </w:r>
      <w:r>
        <w:rPr>
          <w:bCs/>
          <w:sz w:val="28"/>
          <w:szCs w:val="28"/>
          <w:lang w:val="uk-UA"/>
        </w:rPr>
        <w:t xml:space="preserve"> міської ради </w:t>
      </w:r>
      <w:r>
        <w:rPr>
          <w:sz w:val="28"/>
          <w:szCs w:val="28"/>
          <w:lang w:val="uk-UA"/>
        </w:rPr>
        <w:t xml:space="preserve">7 скликання від 16.07.2019р. </w:t>
      </w:r>
      <w:r>
        <w:rPr>
          <w:bCs/>
          <w:sz w:val="28"/>
          <w:szCs w:val="28"/>
          <w:lang w:val="uk-UA"/>
        </w:rPr>
        <w:t>№918 «</w:t>
      </w:r>
      <w:r>
        <w:rPr>
          <w:sz w:val="28"/>
          <w:szCs w:val="28"/>
          <w:lang w:val="uk-UA"/>
        </w:rPr>
        <w:t>Про ліквідацію навчальних закладів», з метою впорядкування належності матеріальних цінностей по місцю їх використання в роботі,-</w:t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на безоплатну передачу матеріальних цінностей закладів освіти міста:  </w:t>
      </w:r>
    </w:p>
    <w:p>
      <w:pPr>
        <w:pStyle w:val="Normal"/>
        <w:rPr/>
      </w:pPr>
      <w:r>
        <w:rPr>
          <w:sz w:val="28"/>
          <w:szCs w:val="28"/>
          <w:lang w:val="uk-UA"/>
        </w:rPr>
        <w:t>1.1. З балансу Середньої загальноосвітньої школи І-ІІІ ступенів №1 м. Могилева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одільського на баланс Гімназії  №1 м. Могилева-Подільського Вінниц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бласті згідно з додатком 1, що додаєть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1.1. Затвердити склад комісії по прийому-передачі матеріальних цінностей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згідно з додатком 2, що додаєтьс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2. З балансу </w:t>
      </w:r>
      <w:r>
        <w:rPr>
          <w:caps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 xml:space="preserve">імназії (загальноосвітній навчальний заклад ІІ-ІІІ ступен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гуманітарного, художньо-естетичного профілю) м. Могилева-Поділь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на баланс Гімназії №2 м. Могилева-Подільського Вінницької області, згідно з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одатком 3, що додаєть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2.1. Затвердити склад комісії по прийому-передачі матеріальних цінностей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згідно з додатком 4, що додаєть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З балансу Навчально-виховного комплексу №5 «загальноосвітній навчальн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аклад - дошкільний навчальний заклад» м. Могилева-Поділь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нницької області на баланс Гімназії №5 м. Могилева-Поділь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нницької області, згідно з додатком 5, що додається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3.1. Затвердити склад комісії по прийому-передачі матеріальних цінносте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згідно з додатком 6, що додаєть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З балансу Навчально-виховного  комплексу №5 «загальноосвітній навчальн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аклад - дошкільний навчальний заклад» м. Могилева-Поділь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нницької області на баланс Закладу дошкільної освіти №5 м.Могилева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одільського Вінницької області, згідно з додатком 7, що додаєть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4.1. Затвердити склад комісії по прийому-передачі матеріальних цінностей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згідно з додатком 8, що додаєть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Управлінню освіти Могилів-Подільської міської ради (Коновалов В.Ф.)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образити матеріальні цінності у встановленому законом поряд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керуючого справ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конкому Горбатюка Р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Міський голова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міської ради 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від 01.10.2019 року №252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матеріальних цінностей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 передаються безоплатно з балансу Середньої загальноосвітньо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школи І-ІІІ ступенів №1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м.Могилева-Подільського на баланс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Гімназії №1 м. Могилева-Подільського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172"/>
        <w:gridCol w:w="1417"/>
        <w:gridCol w:w="1663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цінносте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О</w:t>
            </w:r>
            <w:r>
              <w:rPr>
                <w:b/>
                <w:sz w:val="28"/>
                <w:szCs w:val="28"/>
              </w:rPr>
              <w:t>дин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в</w:t>
            </w:r>
            <w:r>
              <w:rPr>
                <w:b/>
                <w:sz w:val="28"/>
                <w:szCs w:val="28"/>
              </w:rPr>
              <w:t>им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  <w:r>
              <w:rPr>
                <w:b/>
                <w:sz w:val="28"/>
                <w:szCs w:val="28"/>
              </w:rPr>
              <w:t>іль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іс</w:t>
            </w:r>
            <w:r>
              <w:rPr>
                <w:b/>
                <w:sz w:val="28"/>
                <w:szCs w:val="28"/>
                <w:lang w:val="uk-UA"/>
              </w:rPr>
              <w:t>т</w:t>
            </w:r>
            <w:r>
              <w:rPr>
                <w:b/>
                <w:sz w:val="28"/>
                <w:szCs w:val="28"/>
              </w:rPr>
              <w:t>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  <w:r>
              <w:rPr>
                <w:b/>
                <w:sz w:val="28"/>
                <w:szCs w:val="28"/>
              </w:rPr>
              <w:t>ум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(грн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П</w:t>
            </w:r>
            <w:r>
              <w:rPr>
                <w:b/>
                <w:sz w:val="28"/>
                <w:szCs w:val="28"/>
              </w:rPr>
              <w:t>римітка субраху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корпус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тел</w:t>
            </w:r>
            <w:r>
              <w:rPr>
                <w:sz w:val="28"/>
                <w:szCs w:val="28"/>
                <w:lang w:val="en-US"/>
              </w:rPr>
              <w:t>ь</w:t>
            </w:r>
            <w:r>
              <w:rPr>
                <w:sz w:val="28"/>
                <w:szCs w:val="28"/>
              </w:rPr>
              <w:t>ня з обладнання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дарський корпус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18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та металеві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к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анін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ізор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а гімнастичн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інет географії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інет фізик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веє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 для миття посуду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 печат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ЄК-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ч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ичний інструмент  Оріо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’який куточо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ктрична м’ясорубка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е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стична систем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ичний цент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крохвильова пі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ле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силюва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ий  бло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’ютер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шова кабі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та електрич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арювальний  інвента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апара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егістрато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радіомовленн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 демострацій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н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секцій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канцелярськ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елажі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очок з м’якими кріслам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’який куточо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меблі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інка 5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екцій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та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д. мороз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іси драпіровані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 кошт. документаці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ібліотечний фон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40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а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дниц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о пластмасов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/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л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ичний чайни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 по 4 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тру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ни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 емалірований 40 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о для смітт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ж кухон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ілка закусоч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нос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о  емалірован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ілка супо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ки столові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кан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иці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низ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медич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для прибиранн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-стін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-плати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для папері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н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3-х двер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для одягу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2-х тумбов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1 тумбов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хімічний кабін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 журналь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іл для комп’ютера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учнівськ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вчительськ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комп’ютер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ресоль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шкільної меблі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оч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учнівськ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и учнівські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76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ілець м’який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ілець  п/м’який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а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кал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инни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ісл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а клас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а класна магніт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ізор  ІУС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ізор ОС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авеск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ор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дини комплек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і вертикальні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лим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б- каме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еш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віату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OHOH-</w:t>
            </w:r>
            <w:r>
              <w:rPr>
                <w:sz w:val="28"/>
                <w:szCs w:val="28"/>
              </w:rPr>
              <w:t xml:space="preserve">  НР-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 держ. символи Україн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YD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.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. камера нагляду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ка для COHOH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ра нагляду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вжува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ос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ног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ний апара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іомікрофо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е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а для мікрофо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утникова анте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іоприйма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ставка під телевізо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м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оротни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ятор теплов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ка електрич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ильна дош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чильник електрич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ни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віс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по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інформацій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а таблиц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істомішал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сте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ле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а емалірова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би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 розвід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мес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л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івка по металу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блі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броакустичний прила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гар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толет для дюбелі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пилорам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ів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ксер будівель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би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безпек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ставка для ручо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ок для папо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 труб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ж по металу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ітка по металу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ен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рут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ьниц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туз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нка гімнастич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бу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а пререшко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  баскетболь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та гандбольні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тка волейболь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хі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дська драби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еве полін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’ячі баскетбольні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’ячі футбольні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жа металева м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іртка  метале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та металеві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жа з зібраних конструкці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негасник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левізор </w:t>
            </w:r>
            <w:r>
              <w:rPr>
                <w:sz w:val="28"/>
                <w:szCs w:val="28"/>
                <w:lang w:val="en-US"/>
              </w:rPr>
              <w:t>Samsyh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Клавіату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ик маніпуляційний нерж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ик маніпуляцій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мет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ілакто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ма 1 секцій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умбочка приліжк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очниця медична камені річкові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а текстильна доріж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нка шведсь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галято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нка 4-х секцій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Ігровий набір  </w:t>
            </w:r>
            <w:r>
              <w:rPr>
                <w:sz w:val="28"/>
                <w:szCs w:val="28"/>
                <w:lang w:val="en-US"/>
              </w:rPr>
              <w:t>LEUO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Ігровий набір SI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учнівських пар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ісло груш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шка  Фліпчарт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евізор</w:t>
            </w:r>
            <w:r>
              <w:rPr>
                <w:sz w:val="28"/>
                <w:szCs w:val="28"/>
                <w:lang w:val="en-US"/>
              </w:rPr>
              <w:t xml:space="preserve"> LED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лурій </w:t>
            </w: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онця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емлі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ісяц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т учнівськи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арта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тілець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ейнер пластмасов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ізо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ійний набір мод. геометрични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демонстр.магні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Шкільний мікроскоп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слайдам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ма для лялькового театру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і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ермет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ьтмет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дерб таріло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ильова маши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рова турбі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двигу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коп електрич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им-пазл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-для навчання  грамоти та письма на магніта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мон. набір цифр 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накі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. набір моделей геометричних ті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па шкіль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ваги учбові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мпас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частини ціпого на крузі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екція корисні копалини та продукти їх переробк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ологічний мікроскоп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льковий театр Родина та Тварин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музичні інструмен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прамітел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нте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омет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 обігу тіл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мет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вит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іт електрич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мер демонстр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. Мон  пост.току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 по стат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зірок світу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посуду фізик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инограф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. Форм маш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для фізичного к-ту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скоп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ячна батаре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перескоп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 виді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зо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 оберту тіл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оно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і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и хімікі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хімічної посуд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 кристал речови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хімікаті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ка резино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і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кропрепара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тична будова людин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 грибі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елет голуб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елет жаб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гий препара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гий препарат ра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гий препарат гадюк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я будова курк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я будова жаб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я будова риб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я будова нерп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я будова о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арі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урій з глобусо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и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 основних форм рельєфу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нофрагмен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і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арі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бус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ція кам’яного вугіл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це румб  озими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лас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а металургій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а сільське господарств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а грун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а  хіміч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а природні вод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а  хімічно ядер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я Україн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ивно- енергетичні ресурс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сні копалин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 будівна промисловіст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а промисловіст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ція гірських порі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а ландшафт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 портреті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ни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ник орфографіч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я українська літерату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етрадиційні уроки укр. </w:t>
            </w: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</w:rPr>
              <w:t>ов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етрадиційні уроки заруб. </w:t>
            </w:r>
            <w:r>
              <w:rPr>
                <w:sz w:val="28"/>
                <w:szCs w:val="28"/>
                <w:lang w:val="uk-UA"/>
              </w:rPr>
              <w:t>л</w:t>
            </w:r>
            <w:r>
              <w:rPr>
                <w:sz w:val="28"/>
                <w:szCs w:val="28"/>
              </w:rPr>
              <w:t>іт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ня технологі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. журна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інг інтелек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ет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ературна крамниц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радиційні урок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і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иктант мозаї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ляд Британії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ляд Україн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ідни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з англійської мов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на маши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стичний мости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геометричних фігу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передв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кутни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діапозетиві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ант математич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з мат. 5-6 кл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з алгебри, математик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о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інструменті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гано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ів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аж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мес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ло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ичне точил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іск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о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иці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нові килим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зьбонарізний набі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иці по металу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кромет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ти шабрі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блиці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стаки столярні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нгель циркул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 техніки безпек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воро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ка попереч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вчительськ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к свердлиль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к токар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обжи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фрезер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івка  по дереву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стамесо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льни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івка  по металу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викруто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рашпелі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тка волейболь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це баскетбольн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і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гімнастич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ок чемпіо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йка волейболь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та гандбольні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ки гойдал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ірин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та різної висо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 для теніс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и гімнастичні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тка футболь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’я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етка теніс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’яч волейболь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тка волейболь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р секційний1,5х3,4 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ірт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і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амен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чк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опластер бактероцид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чний бин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альчни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ри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опластер тканев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тел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мет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ля медич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мян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к навіс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анг полив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ято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окосил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льн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ель 11 мідь 1,5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ьт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н шаров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н газов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а різьб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ві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ерекан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а клас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ба Зебра 25/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 пам’яті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ейф  САТА живленн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татор мережев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/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не вапн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ючий засіб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ці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 туалетн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туалет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трі гел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б для скл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жувач повітр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роксний папі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різні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ити різні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ітка покр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ктор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букв англійського алфавіту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зи набір важелі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льковий театр Роди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им на  для  діте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99912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о. к</w:t>
      </w:r>
      <w:r>
        <w:rPr>
          <w:sz w:val="28"/>
          <w:szCs w:val="28"/>
        </w:rPr>
        <w:t>еруюч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справами виконком</w:t>
      </w:r>
      <w:r>
        <w:rPr>
          <w:sz w:val="28"/>
          <w:szCs w:val="28"/>
          <w:lang w:val="uk-UA"/>
        </w:rPr>
        <w:t>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чальник фінансово - економіч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правління міської ради </w:t>
        <w:tab/>
        <w:tab/>
        <w:t xml:space="preserve">                                </w:t>
        <w:tab/>
        <w:t xml:space="preserve">   І. Мостовик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міської ради 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від 01.10.2019 року №252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ередачі матеріальних цінностей, що передаються безоплатн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 балансу Середньої загальноосвітньої школи І-ІІІ ступені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№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. Могилева-Подільського на баланс Гімназії №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Могилева-Подільського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069"/>
        <w:gridCol w:w="4536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комісії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валов Володимир Федорович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управління освіт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Могилів - Подільської міськ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ади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ьчук Людмила Миколаївна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головний бухгалтер управлі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світи</w:t>
            </w:r>
            <w:r>
              <w:rPr>
                <w:sz w:val="28"/>
                <w:szCs w:val="28"/>
                <w:lang w:val="uk-UA"/>
              </w:rPr>
              <w:t xml:space="preserve"> міської ради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руца Наталя Володимирівна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інспектор з кадрової роботи</w:t>
            </w:r>
            <w:r>
              <w:rPr>
                <w:sz w:val="28"/>
                <w:szCs w:val="28"/>
                <w:lang w:val="uk-UA"/>
              </w:rPr>
              <w:t>;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44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ценюк Світлана Петрівна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головний економіст управлі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освіти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арценюк Зінаїда Іванівна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бухгалтер централізова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бухгалтерії управління осві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ької ради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теренюк Людмила Леонідівна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директор Гімназії №1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м. Могилев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Подільськ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Вінницької області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Цурканов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'ячеслав Миколайович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заступник директора з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господарської роботи Гімназії №1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Могилева-Подільсь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Вінницької област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Style23"/>
        <w:ind w:left="4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3"/>
        <w:ind w:left="4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ind w:left="4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ind w:left="4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о. к</w:t>
      </w:r>
      <w:r>
        <w:rPr>
          <w:sz w:val="28"/>
          <w:szCs w:val="28"/>
        </w:rPr>
        <w:t>еруюч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справами виконком</w:t>
      </w:r>
      <w:r>
        <w:rPr>
          <w:sz w:val="28"/>
          <w:szCs w:val="28"/>
          <w:lang w:val="uk-UA"/>
        </w:rPr>
        <w:t>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чальник фінансово - економічн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правління міської ради </w:t>
        <w:tab/>
        <w:tab/>
        <w:t xml:space="preserve">                                </w:t>
        <w:tab/>
        <w:t xml:space="preserve">   І. Мостовик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/>
      </w:r>
    </w:p>
    <w:p>
      <w:pPr>
        <w:pStyle w:val="Style23"/>
        <w:ind w:left="405" w:hanging="0"/>
        <w:rPr/>
      </w:pPr>
      <w:r>
        <w:rPr/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міської ради 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від 01.10.2019 року №25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матеріальних цінностей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 передаються безоплатно з балансу Гімназії (загальноосвітній навчальний заклад ІІ – ІІІ ступенів гуманітарного, художньо - естетичного профілю)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. Могилева -Подільського на баланс Гімназії № 2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Могилева – Подільського Вінниц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1134"/>
        <w:gridCol w:w="1418"/>
        <w:gridCol w:w="1701"/>
        <w:gridCol w:w="1802"/>
      </w:tblGrid>
      <w:tr>
        <w:trPr>
          <w:trHeight w:val="5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цін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и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  <w:r>
              <w:rPr>
                <w:b/>
                <w:sz w:val="28"/>
                <w:szCs w:val="28"/>
              </w:rPr>
              <w:t>іл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С</w:t>
            </w:r>
            <w:r>
              <w:rPr>
                <w:b/>
                <w:sz w:val="28"/>
                <w:szCs w:val="28"/>
              </w:rPr>
              <w:t>ум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(грн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а субрахуно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корп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3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 -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6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удова до 2-корпу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4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з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0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дарська будів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168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е приміщ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5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ля ( мех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я (опал. пун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4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8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земна водой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8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ані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и демонстрацій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д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теніс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евно гімнастич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жа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та електрич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'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н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із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7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утникова ант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еока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ей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ий б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ична патель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ична м'ясоруб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С- Du</w:t>
            </w:r>
            <w:r>
              <w:rPr>
                <w:sz w:val="28"/>
                <w:szCs w:val="28"/>
                <w:lang w:val="en-US"/>
              </w:rPr>
              <w:t>r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ономіша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 газо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9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циркуля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егат насос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еореєст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на ма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яж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99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а клас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демонстрац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9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книж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- сті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а аудитор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меб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іатори опалю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а насті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8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вковиц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я захід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линка канад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лина колю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я захід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- кошт. док-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скрип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ч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973,7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ати нейлон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-кт дит. білиз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атрац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ловічі чоботи черво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іночі чоботи черво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и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ол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ш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/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к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нокода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ілка закусоч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,3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трю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ка розли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шла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трюля алюмі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ілка глиб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но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ки нержа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ста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ник емалі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о емалір. з кришк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ка оцин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ка чай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6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о оцин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шітка для м'ясо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о пластмас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о для смі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о з віджи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о для кра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3,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7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ні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клас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ка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. аппа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аве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авески нейлон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а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ме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ьці учнівськ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7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ьці компл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и учнівськ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и 2-х  місні з нахи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1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и учнівськ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2-х тумб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и для сто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розділоч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дитя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– т п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а шкілн. 3-х створ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а шкіль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а маркетин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и пейзаж аква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ртини пейзаж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йна 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'ютерний сті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о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а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ка ков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ров. доріж.д. спалн.1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ров. доріж. метод. каа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рик резино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ст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ильник пот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и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ильник спал. 1 к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нки для вазон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і вер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і вер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ві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з Д В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и навчаль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тоапарат «Кода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левізор «ON</w:t>
            </w:r>
            <w:r>
              <w:rPr>
                <w:sz w:val="28"/>
                <w:szCs w:val="28"/>
                <w:lang w:val="en-US"/>
              </w:rPr>
              <w:t>IDA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DVD </w:t>
            </w:r>
            <w:r>
              <w:rPr>
                <w:sz w:val="28"/>
                <w:szCs w:val="28"/>
              </w:rPr>
              <w:t xml:space="preserve"> «Філіп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вач </w:t>
            </w:r>
            <w:r>
              <w:rPr>
                <w:sz w:val="28"/>
                <w:szCs w:val="28"/>
                <w:lang w:val="en-US"/>
              </w:rPr>
              <w:t>DV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інтер « </w:t>
            </w:r>
            <w:r>
              <w:rPr>
                <w:sz w:val="28"/>
                <w:szCs w:val="28"/>
                <w:lang w:val="en-US"/>
              </w:rPr>
              <w:t>Canon – BANC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рсткий діск 64-М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-відеокамер.АN</w:t>
            </w:r>
            <w:r>
              <w:rPr>
                <w:sz w:val="28"/>
                <w:szCs w:val="28"/>
                <w:lang w:val="en-US"/>
              </w:rPr>
              <w:t>VD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-відеокамер.АN</w:t>
            </w:r>
            <w:r>
              <w:rPr>
                <w:sz w:val="28"/>
                <w:szCs w:val="28"/>
                <w:lang w:val="en-US"/>
              </w:rPr>
              <w:t xml:space="preserve">D-14 </w:t>
            </w:r>
            <w:r>
              <w:rPr>
                <w:sz w:val="28"/>
                <w:szCs w:val="28"/>
              </w:rPr>
              <w:t>МVER</w:t>
            </w:r>
            <w:r>
              <w:rPr>
                <w:sz w:val="28"/>
                <w:szCs w:val="28"/>
                <w:lang w:val="en-US"/>
              </w:rPr>
              <w:t>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7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о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ВІН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шка </w:t>
            </w:r>
            <w:r>
              <w:rPr>
                <w:sz w:val="28"/>
                <w:szCs w:val="28"/>
                <w:lang w:val="en-US"/>
              </w:rPr>
              <w:t>Cenbir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имок гумо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а для дис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ро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мність для чорн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и жив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д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лер 30 л. «</w:t>
            </w:r>
            <w:r>
              <w:rPr>
                <w:sz w:val="28"/>
                <w:szCs w:val="28"/>
                <w:lang w:val="en-US"/>
              </w:rPr>
              <w:t>AQHA 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чи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іато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ка кругла в ав. кор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п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я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т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п'яти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льн. пенал для руч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целярський ні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зо для канц. но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мор. до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 пожар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негас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негас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а 30 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о оцинковоч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о для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ьни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а штих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а совк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нок для лоп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блі металіч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к для граб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р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гарка електрич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В- 3 п. «АББ» ав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 вулич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 кімнат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дикатор неоно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дика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«Грюнд фо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йка для нас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еві вор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та метале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жа метал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та фар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гова дорож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для телеві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і вертикаль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і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і в 10-Б 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вжувач 5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л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рля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ічні ігра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форатор еле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ж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тіл уч. 2-х місн. </w:t>
            </w: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</w:rPr>
              <w:t>егулююч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4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тілець регулюю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 образн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к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метал. обши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ж для м'ясору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вабра з самовідж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ов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зина для папе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имач для туалет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папе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 30 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оска 3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оска 5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оска 1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регуля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іч.подар. «Гост.хат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enda №301 (Роут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дем АD</w:t>
            </w:r>
            <w:r>
              <w:rPr>
                <w:sz w:val="28"/>
                <w:szCs w:val="28"/>
                <w:lang w:val="en-US"/>
              </w:rPr>
              <w:t>S L TE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дем</w:t>
            </w:r>
            <w:r>
              <w:rPr>
                <w:sz w:val="28"/>
                <w:szCs w:val="28"/>
                <w:lang w:val="en-US"/>
              </w:rPr>
              <w:t xml:space="preserve"> TP-Lin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и маніпуляцій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етка медич з підг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ма ШП-2 мед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ив ШДВ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нометр </w:t>
            </w:r>
            <w:r>
              <w:rPr>
                <w:sz w:val="28"/>
                <w:szCs w:val="28"/>
                <w:lang w:val="en-US"/>
              </w:rPr>
              <w:t>DS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6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и електрич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очка приліжкова 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ілактор Євмін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дська сті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.доріж «Річкові камні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нгалятор L</w:t>
            </w:r>
            <w:r>
              <w:rPr>
                <w:sz w:val="28"/>
                <w:szCs w:val="28"/>
                <w:lang w:val="en-US"/>
              </w:rPr>
              <w:t>D 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дем</w:t>
            </w:r>
            <w:r>
              <w:rPr>
                <w:sz w:val="28"/>
                <w:szCs w:val="28"/>
                <w:lang w:val="en-US"/>
              </w:rPr>
              <w:t xml:space="preserve"> Cinterion BGS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9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грамна прод. з електрон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ключ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as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U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6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ична м’</w:t>
            </w:r>
            <w:r>
              <w:rPr>
                <w:sz w:val="28"/>
                <w:szCs w:val="28"/>
                <w:lang w:val="en-US"/>
              </w:rPr>
              <w:t>ясоруб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ал для руч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линка «Королева Євро» білі ши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п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льничка газ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о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ч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к для смі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ьничка на присос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вер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зга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ізац. лю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гров.набір </w:t>
            </w:r>
            <w:r>
              <w:rPr>
                <w:sz w:val="28"/>
                <w:szCs w:val="28"/>
                <w:lang w:val="en-US"/>
              </w:rPr>
              <w:t>LEG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le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o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6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ров.набі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ix Bri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. Учн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парта+стілец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6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ісло гру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14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шка Фліпчарт Стандар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700х1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йда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трідж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lang w:val="en-US"/>
              </w:rPr>
              <w:t>ANON (PG-5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4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айфай </w:t>
            </w:r>
            <w:r>
              <w:rPr>
                <w:sz w:val="28"/>
                <w:szCs w:val="28"/>
                <w:lang w:val="en-US"/>
              </w:rPr>
              <w:t>Tenda W311 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ектор комп'ю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.RJ</w:t>
            </w:r>
            <w:r>
              <w:rPr>
                <w:sz w:val="28"/>
                <w:szCs w:val="28"/>
                <w:lang w:val="en-US"/>
              </w:rPr>
              <w:t>-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в роздягальн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кт стенд «Худож. Культ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т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лурій(мод.Сонце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-Земля-Місяц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шка Maxster Mc</w:t>
            </w:r>
            <w:r>
              <w:rPr>
                <w:sz w:val="28"/>
                <w:szCs w:val="28"/>
                <w:lang w:val="en-US"/>
              </w:rPr>
              <w:t>-107 U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79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9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шка</w:t>
            </w:r>
            <w:r>
              <w:rPr>
                <w:sz w:val="28"/>
                <w:szCs w:val="28"/>
                <w:lang w:val="en-US"/>
              </w:rPr>
              <w:t xml:space="preserve"> Prologix PSM-75B USB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0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а в їдальн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ільн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дренаж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нок до шваб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ляри захис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ФУ Е</w:t>
            </w:r>
            <w:r>
              <w:rPr>
                <w:sz w:val="28"/>
                <w:szCs w:val="28"/>
                <w:lang w:val="en-US"/>
              </w:rPr>
              <w:t>pson L 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ланшетний ПК </w:t>
            </w:r>
            <w:r>
              <w:rPr>
                <w:sz w:val="28"/>
                <w:szCs w:val="28"/>
                <w:lang w:val="en-US"/>
              </w:rPr>
              <w:t>10”3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куто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. набір моделей геометричних ті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монстрац. магніти»і магніт. до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па ручна шкільна - 6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ільн. мікроскоп з набором слайд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ма для лялькового театру підл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для вчителя ( 1 кл.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К-7(вільха гірсь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фекаль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льничка до ко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ед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им - паз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 навч.грамота і письма на магні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монстрац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бір цифрів і знаків на магні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«Ваги учбові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па шкіль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«Частини цілого на крузі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ція «Корисн.копалини та продукт їх перероб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іологічний мікроскоп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шк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яльков.театр «Родина та «Тварини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2 персонаж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муз.інстру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-т учнівськ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стіл+стілец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4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утбук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lang w:val="en-US"/>
              </w:rPr>
              <w:t>ell inspiron 3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86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інтер EPSON L 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0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33749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ьт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енс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 Паск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ілка ваку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люч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фоно ма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илювач низьк. част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но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остат з повз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кало вел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 посил. сві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.ел. маш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лінз з дзерк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кало сферич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ка Ньют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ьво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 дефор. ро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із 4-х секц.д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о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 по тепло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м прибо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для сушки 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и для  хім. кабі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 для опи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каучу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ція  пластм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ція чу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різних мет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ли для біологічн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абі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ар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і різ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кроско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яж серц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яж 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яж в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 люд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ція по зоо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.органи жа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т пр. внут.стор.ри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по ана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з бі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т.проб.нерв.р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 крупного мле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тив.прес.гадю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ран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ар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урій з глобу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 різ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 осн.форм.релье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і різ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ція пол.іско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б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ок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ція металів і спла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ція мінер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мод.по геогра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ів набі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і в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а прир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л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 лог.уп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по розмовні  м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ерблат ча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к з при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>’ячі б/</w:t>
            </w:r>
            <w:r>
              <w:rPr>
                <w:sz w:val="28"/>
                <w:szCs w:val="2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е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евно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'яч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теніс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'ячі футболь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ка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'яч теніс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рик резіно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'яч б/б SPAL</w:t>
            </w:r>
            <w:r>
              <w:rPr>
                <w:sz w:val="28"/>
                <w:szCs w:val="28"/>
                <w:lang w:val="en-US"/>
              </w:rPr>
              <w:t>DING (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'яч б/б SPAL</w:t>
            </w:r>
            <w:r>
              <w:rPr>
                <w:sz w:val="28"/>
                <w:szCs w:val="28"/>
                <w:lang w:val="en-US"/>
              </w:rPr>
              <w:t>DING 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>'</w:t>
            </w:r>
            <w:r>
              <w:rPr>
                <w:sz w:val="28"/>
                <w:szCs w:val="28"/>
              </w:rPr>
              <w:t>яч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 xml:space="preserve"> SPALDING  Anth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>'</w:t>
            </w:r>
            <w:r>
              <w:rPr>
                <w:sz w:val="28"/>
                <w:szCs w:val="28"/>
              </w:rPr>
              <w:t>яч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 xml:space="preserve"> Super DVC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Насос ручн.для</w:t>
            </w:r>
            <w:r>
              <w:rPr>
                <w:sz w:val="28"/>
                <w:szCs w:val="28"/>
              </w:rPr>
              <w:t xml:space="preserve"> м’</w:t>
            </w:r>
            <w:r>
              <w:rPr>
                <w:sz w:val="28"/>
                <w:szCs w:val="28"/>
                <w:lang w:val="en-US"/>
              </w:rPr>
              <w:t>я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'яч волейболь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'яч гумо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і матем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 по мате м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мате м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і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овка по дере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и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ж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о мет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і по мет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огуб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іль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ки для граб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/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аре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ул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б для миття посу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из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1,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б для чищення посу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аре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и для смі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ці разн. ро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ральний порош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ксерокс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трі г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Їжачок для ми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ба гу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очка електрич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8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Чорнило Ca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атридж  Ca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им-пазл для ді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ект  «Букви англ.алфаві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зи з набору важ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/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Ляльков.театр «Родін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ксерокс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ило для прінтера(ко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папі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фропапі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</w:rPr>
              <w:t>ул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оровий папі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і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ксерокс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н кольоро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А-3 кар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для крес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на кноп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гр.пр.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інгалет на вік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о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хромовий дріт для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зострі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ріжу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6,8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матері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45,6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>7130</w:t>
            </w:r>
            <w:r>
              <w:rPr>
                <w:b/>
                <w:sz w:val="28"/>
                <w:szCs w:val="28"/>
              </w:rPr>
              <w:t>53,</w:t>
            </w:r>
            <w:r>
              <w:rPr>
                <w:b/>
                <w:sz w:val="28"/>
                <w:szCs w:val="28"/>
                <w:lang w:val="en-US"/>
              </w:rPr>
              <w:t>8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4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4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о. к</w:t>
      </w:r>
      <w:r>
        <w:rPr>
          <w:sz w:val="28"/>
          <w:szCs w:val="28"/>
        </w:rPr>
        <w:t>еруюч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справами виконком</w:t>
      </w:r>
      <w:r>
        <w:rPr>
          <w:sz w:val="28"/>
          <w:szCs w:val="28"/>
          <w:lang w:val="uk-UA"/>
        </w:rPr>
        <w:t>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чальник фінансово- економіч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правління міської ради </w:t>
        <w:tab/>
        <w:tab/>
        <w:t xml:space="preserve">                                </w:t>
        <w:tab/>
        <w:t xml:space="preserve">    І. Мостовик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4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міської ради 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від 01.10.2019 року №25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передачі матеріальних цінностей, що передаються безоплатно з балансу Гімназії (загальноосвітній навчальний заклад ІІ – ІІІ ступенів гуманітарного, художньо – естетичного профілю) м. Могилева - Подільського на баланс Гімназії № 2 м. Могилева – Подільського Вінниц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394"/>
        <w:gridCol w:w="142"/>
        <w:gridCol w:w="4394"/>
        <w:gridCol w:w="142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комісії: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валов Володимир Федорович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управління освіт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Могилів - Подільської міськ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ади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Члени комісії</w:t>
      </w:r>
      <w:r>
        <w:rPr/>
        <w:t xml:space="preserve">: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4"/>
        <w:gridCol w:w="5069"/>
      </w:tblGrid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Ковальчук Людмила Миколаївна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головний бухгалтер управління освіт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ької ради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Котруца Наталя Володимирівна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- інспектор з кадрової роботи;    </w:t>
            </w:r>
          </w:p>
        </w:tc>
      </w:tr>
      <w:tr>
        <w:trPr>
          <w:trHeight w:val="445" w:hRule="atLeast"/>
        </w:trPr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ценюк Світлана Петрівна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головний економіст управління освіт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ької ради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Кучмей Віра Л</w:t>
            </w:r>
            <w:r>
              <w:rPr>
                <w:sz w:val="28"/>
                <w:szCs w:val="28"/>
              </w:rPr>
              <w:t>еонідівн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бухгалтер централізованої бухгалтерії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управління освіти</w:t>
            </w:r>
            <w:r>
              <w:rPr>
                <w:sz w:val="28"/>
                <w:szCs w:val="28"/>
                <w:lang w:val="uk-UA"/>
              </w:rPr>
              <w:t xml:space="preserve"> міської ради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ютюнник Анатолій Іванович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директор Гімназії №2 м. Могилева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Подільського Вінницької області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Анохін Сергій Миколайович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заступник директора з господарської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роботи Гімназії №2 м. Могилева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Подільського Вінницької області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о. к</w:t>
      </w:r>
      <w:r>
        <w:rPr>
          <w:sz w:val="28"/>
          <w:szCs w:val="28"/>
        </w:rPr>
        <w:t>еруюч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справами виконком</w:t>
      </w:r>
      <w:r>
        <w:rPr>
          <w:sz w:val="28"/>
          <w:szCs w:val="28"/>
          <w:lang w:val="uk-UA"/>
        </w:rPr>
        <w:t>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чальник фінансово- економіч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правління міської ради </w:t>
        <w:tab/>
        <w:tab/>
        <w:t xml:space="preserve">                                </w:t>
        <w:tab/>
        <w:t xml:space="preserve">    І. Мостовик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5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міської ради 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від 01.10.2019 року №25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матеріальних цінностей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 передаються безоплатно з балансу Навчально - виховного комплексу №5 «загальноосвітній начальний заклад – дошкільний навчальний заклад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. Могилева – Подільського Вінницької області на баланс Гімназії № 5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Могилева – Подільського Вінниц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15"/>
        <w:gridCol w:w="1107"/>
        <w:gridCol w:w="1127"/>
        <w:gridCol w:w="1686"/>
        <w:gridCol w:w="200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цінносте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и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м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К</w:t>
            </w:r>
            <w:r>
              <w:rPr>
                <w:b/>
                <w:sz w:val="28"/>
                <w:szCs w:val="28"/>
              </w:rPr>
              <w:t>іль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ст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грн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а субрахун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бовий корпу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559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на маши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илювач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нь гімнастични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нг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. м’ясорубк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опельна  чистк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. плит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фа жарочн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. котл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аніно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. пательня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ста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одильна камер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ставк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ажер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цилограф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крофо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бор шкільни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то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 приборів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ЭХ-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 -хліб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ел. обо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8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черіз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на фіз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на хім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перметр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трій для канцтоварів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. приві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елект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НП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ісло для відпочинку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фа для одягу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фа для книг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Шафа витяжн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іл 2-х тумбови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шалка ґрунтован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нка – фіз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інка – хім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федр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фа для інвентарю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аф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и фіз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и хім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верт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аж 2-х.т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н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4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’який куточок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’яке крісл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ДВ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косілк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н. шар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но кошторисна документація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шник укр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тертин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ілка мілк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7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/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л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6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труля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ш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шка роздільн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труля 50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 30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тельні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па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ка ема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ка алюм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патк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хот- черпа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жка соусн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анчик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ро пластмасове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носи пластмасові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жка розливн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кан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ілка глибок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7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ілка піал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жки чайні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бліотечний фонд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8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и для столової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и учні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и 2-х тумбові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и хім. кабі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хірур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прист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іл комп. для вчителів та учнів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іл письмови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іл письмови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зеркало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уретк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ажі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п/м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учні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теат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універс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ілець шкільни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ісло офісне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мі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9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на миюч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ян «Рубін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. довідник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ле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ьма з вазою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лк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вочк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огубці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ачок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ато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низ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дин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юль верхня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хром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ор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став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звінок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кан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ма вигрібн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шик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ійка під диск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жа мет. м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/8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5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ртка мет. м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та мет. м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абин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мометр електрични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гнегасник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око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анг -12,0 м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тушк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. дриль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мбрекен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столет для герметик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дикато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вжува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нк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зон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віск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 держ. сил. Ук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мблем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тоапарат </w:t>
            </w:r>
            <w:r>
              <w:rPr>
                <w:sz w:val="28"/>
                <w:szCs w:val="28"/>
                <w:lang w:val="en-US"/>
              </w:rPr>
              <w:t>Winer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утникова антен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. переноск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плакаті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мет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6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ізор «Бравіс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вектор «Еталон 150В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йник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. паяльник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пловентилятор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юнер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лосос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Canon PC -440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ційний екран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еокамер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ілки під вазон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. болгарк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впчик металевої огорожі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ція металева огорож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іплення металевої огорожі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блі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дон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о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ейнер для сміття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О Карніз 3м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люзі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лим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’ячі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ільна дошк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а аудитор. 3- ство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в’язка для штор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линк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люзі віконні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ітка волейбольн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уч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ітка баскетбольн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бза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пілка тенор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ель (муз. інструм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бун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жиці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 «Рух заборонено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 «Висадка пасажирів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тл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ькулятор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нд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пор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за гранітн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нтер </w:t>
            </w:r>
            <w:r>
              <w:rPr>
                <w:sz w:val="28"/>
                <w:szCs w:val="28"/>
                <w:lang w:val="en-US"/>
              </w:rPr>
              <w:t>HP Laserjet Prom12a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іо -мікрофон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звінок електрични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ір іграшкови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мб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ішак </w:t>
            </w:r>
            <w:r>
              <w:rPr>
                <w:sz w:val="28"/>
                <w:szCs w:val="28"/>
                <w:lang w:val="en-US"/>
              </w:rPr>
              <w:t>L2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Іграшкови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бір</w:t>
            </w:r>
            <w:r>
              <w:rPr>
                <w:sz w:val="28"/>
                <w:szCs w:val="28"/>
                <w:lang w:val="en-US"/>
              </w:rPr>
              <w:t xml:space="preserve"> Lego Play Box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3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Іграшковий набір </w:t>
            </w:r>
            <w:r>
              <w:rPr>
                <w:sz w:val="28"/>
                <w:szCs w:val="28"/>
                <w:lang w:val="en-US"/>
              </w:rPr>
              <w:t xml:space="preserve">Six Bricks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учнів (парта, стілець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7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ісло груш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а стандарт (700-1000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нітор 22, </w:t>
            </w:r>
            <w:r>
              <w:rPr>
                <w:sz w:val="28"/>
                <w:szCs w:val="28"/>
                <w:lang w:val="en-US"/>
              </w:rPr>
              <w:t xml:space="preserve">Philips 216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6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віатур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шк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трій безперебійного живлення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лурій (модель Сонце, Земля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Місяць)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рівальний елемен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шка під квіт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х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. Набір мод. геом. тіл комплект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монст. магніти» і магніт дошка (комплект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упа ручна шкільна 6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шт. комплек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льний мікроскоп з наб. слайді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ма для лялькового театру підло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і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рлянд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евно еласт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екто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річна гірлянд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ми для фото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ок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. конвеєр 2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. конвеєр 2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іна офісн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токосилк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а «Фліпчарт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им-пазл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 для навчання грамоти та письма на магнітах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ійний набір цифр і знаків на магніта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ійний набір моделей геометричних ті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па шкіль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«Ваги учбові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мпас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«Частини цілого на крузі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ція «Корисні копалини  та продукти їх переробки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ологічний мікроскоп шк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льковий театр «Родина та Тварини» (12 персонажів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 музичні інструменти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пар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елет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бор для пристрою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’ютер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5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ичний центр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одильник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ізор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ічильник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жекторний екран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істратор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бал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обас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. ел. для стадіонн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ний блок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ян «Дебют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атив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м. кабін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і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м. набі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и хімікі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ль синтез аміаку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лекція гірських порі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ль кристал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рівач для проб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ка для сушки хім. посуду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кція рідних металів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ша кристальн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к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з. кабінет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бор вив. газів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р Паскаля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спек. труб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ір інтерфракції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жка Ньютон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. взасм. ті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ьвометр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рометр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 вихр. тоні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атомі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 деформації ті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ітлофільтр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чаг- лінійк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и сіг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рет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форматор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і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оста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перметр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ьтметр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ьова машин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ль двиг. внутр. згорання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ос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ігрометр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ертон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ов. унів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денсатор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оста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ір демаг. світл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стрій слож. кол. елет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и техн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ітол ел. маш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ль парових турбін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полупров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іод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роном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итка машинн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ма прям. зрен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о живленн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. опред. неве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ячні батареї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бом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ір конденса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бор розряд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ма в магн. поля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ел. з ламп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по механ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ль ракет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р вздовж повітря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бор по стат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варіум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о. Кабінет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арі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кроскоп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і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кція шовководств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кропрепарат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ка копун. вишні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гриб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ляж кореня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кція по зоології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бом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екен гортані людин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ітка горох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одження людин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в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ка магнітн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вух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кція хлопк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тез білк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множувач людин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рості і папороті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кція шерсті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жний препарат криси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жний препарат гадюк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іння і коренеплод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б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ль гуся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ішні органи жаб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ль коня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барі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еограф. 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 xml:space="preserve">абінет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урій з глобусом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ет водорості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ний хреб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ет гірська країн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нофрагмент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і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бу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кція корисних опал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кція почв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кція шовку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м. в горизонт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амп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кція гірських порід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кція мінералів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ція з-да алюм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ометр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кція ком. вугілля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лас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кція металург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е господ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Ґрунт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раїна хімічн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родні вод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хорона природ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ивна енерг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исні копалин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обуд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елення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ітична карт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і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сторичний кабінет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е господ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чизняна війна 1812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ва війна 1814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і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нц бурж. революція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иторія розді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і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ка магнітн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чний кабінет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ра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матем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ір стереофігур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 долі і дроб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і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ібники 1-3 класи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южетні картин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е пособ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ви і цифр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із. слог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блемний дорожній зна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бл. годинни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ні лос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 плака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ат мате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і різні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мвол Україн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і укр. мов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вочк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імнастична драбин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нік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т гімнастични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ат спортивни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тінка гімнастичн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іл шахматни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ійка волейбольн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гова доріжк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клад до брус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ити баскетбольні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ос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’ячі волейбольні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’ячі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’ячі баскетбольні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’ячи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кал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глі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’ячі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ок по дереву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стерня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с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тк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ір інструмен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анок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иці ричаж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ір різців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жівка по дереву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г наждачни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і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оводство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кція шовк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екен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кція хлопк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камент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7,3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7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н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мометр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р  котуш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йкопластир «Сантавік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тні паличк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рид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цесор </w:t>
            </w:r>
            <w:r>
              <w:rPr>
                <w:sz w:val="28"/>
                <w:szCs w:val="28"/>
                <w:lang w:val="en-US"/>
              </w:rPr>
              <w:t xml:space="preserve">AT 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Con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рсткий диск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ок живлення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на плат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уль пам’яті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лейф живлення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/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лим –позд. для діте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«Букви англійського алфавіту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езл. з наб. важків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льковий театр «Родина» та «Товар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к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плом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чильни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ірка для шві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мен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ицювальна  плитк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ей для плитк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Всього </w:t>
            </w:r>
            <w:r>
              <w:rPr>
                <w:b/>
                <w:sz w:val="28"/>
                <w:szCs w:val="28"/>
                <w:lang w:val="uk-UA"/>
              </w:rPr>
              <w:t>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30625,6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4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.о. к</w:t>
      </w:r>
      <w:r>
        <w:rPr>
          <w:sz w:val="28"/>
          <w:szCs w:val="28"/>
        </w:rPr>
        <w:t>еруюч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справами виконком</w:t>
      </w:r>
      <w:r>
        <w:rPr>
          <w:sz w:val="28"/>
          <w:szCs w:val="28"/>
          <w:lang w:val="uk-UA"/>
        </w:rPr>
        <w:t>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чальник фінансово- економіч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правління міської ради </w:t>
        <w:tab/>
        <w:tab/>
        <w:t xml:space="preserve">                                </w:t>
        <w:tab/>
        <w:t xml:space="preserve">      І. Мостовик            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ind w:left="405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6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міської ради 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від 01.10.2019 року №25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о передачі матеріальних цінностей, що передаються безоплатн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балансу Навчально - виховного комплексу №5 «загальноосвітній начальний заклад – дошкільний навчальний заклад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. Могилева – Подільського Вінниц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баланс Гімназії № 5 м. Могилева – Подільського Вінниц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Голова комісі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Коновалов Володимир Федорович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начальник управління освіти Могилів-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</w:rPr>
        <w:t>Подільської міської рад</w:t>
      </w:r>
      <w:r>
        <w:rPr>
          <w:sz w:val="28"/>
          <w:szCs w:val="28"/>
          <w:lang w:val="uk-UA"/>
        </w:rPr>
        <w:t>и.</w:t>
      </w:r>
    </w:p>
    <w:p>
      <w:pPr>
        <w:pStyle w:val="Normal"/>
        <w:rPr/>
      </w:pPr>
      <w:r>
        <w:rPr>
          <w:b/>
          <w:sz w:val="28"/>
          <w:szCs w:val="28"/>
        </w:rPr>
        <w:t>Члени комісії</w:t>
      </w:r>
      <w:r>
        <w:rPr/>
        <w:t xml:space="preserve">: 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4"/>
        <w:gridCol w:w="4785"/>
      </w:tblGrid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74" w:hanging="0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Ковальчук Людмила Миколаївна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головний бухгалтер управлінн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освіти</w:t>
            </w:r>
            <w:r>
              <w:rPr>
                <w:sz w:val="28"/>
                <w:szCs w:val="28"/>
                <w:lang w:val="uk-UA"/>
              </w:rPr>
              <w:t xml:space="preserve"> міської ради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74" w:hanging="0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Котруца Наталя Володимирівна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інспектор з кадрової роботи</w:t>
            </w:r>
            <w:r>
              <w:rPr>
                <w:sz w:val="28"/>
                <w:szCs w:val="28"/>
                <w:lang w:val="uk-UA"/>
              </w:rPr>
              <w:t>;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445" w:hRule="atLeast"/>
        </w:trPr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74" w:hanging="0"/>
              <w:rPr/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Марценюк Світлана Петрівна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головний економіст управлінн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освіти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74" w:hanging="0"/>
              <w:rPr/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Тютюнник Ірина Анатоліївна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бухгалтер централізованої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бухгалтерії управління освіт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ької ради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74" w:hanging="0"/>
              <w:rPr/>
            </w:pP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вговецька Тетяна Михайлівна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директор Гімназії №5 м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огилева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Подільського Вінницької області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74" w:hanging="0"/>
              <w:rPr/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ик Петро Степанович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- завгосп Гімназії №5 м. Могилева-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Подільського Вінницької області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4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.о. к</w:t>
      </w:r>
      <w:r>
        <w:rPr>
          <w:sz w:val="28"/>
          <w:szCs w:val="28"/>
        </w:rPr>
        <w:t>еруюч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справами виконком</w:t>
      </w:r>
      <w:r>
        <w:rPr>
          <w:sz w:val="28"/>
          <w:szCs w:val="28"/>
          <w:lang w:val="uk-UA"/>
        </w:rPr>
        <w:t>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чальник фінансово- економіч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правління міської ради </w:t>
        <w:tab/>
        <w:tab/>
        <w:t xml:space="preserve">                                </w:t>
        <w:tab/>
        <w:t xml:space="preserve">    І. Мостовик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7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міської ради 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від 01.10.2019 року №252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матеріальних цінностей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передаються безоплатно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 балансу Навчально - виховного комплексу №5 «загальноосвітній начальний заклад – дошкільний навчальний заклад» м. Могилева – Подільського Вінницької області на баланс Закладу дошкільної освіти №5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м. Могилева – Подільського Вінниц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139"/>
        <w:gridCol w:w="1381"/>
        <w:gridCol w:w="1451"/>
        <w:gridCol w:w="1573"/>
        <w:gridCol w:w="1869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цінносте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дин</w:t>
            </w:r>
            <w:r>
              <w:rPr>
                <w:b/>
                <w:sz w:val="28"/>
                <w:szCs w:val="28"/>
                <w:lang w:val="uk-UA"/>
              </w:rPr>
              <w:t>иця</w:t>
            </w:r>
            <w:r>
              <w:rPr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в</w:t>
            </w:r>
            <w:r>
              <w:rPr>
                <w:b/>
                <w:sz w:val="28"/>
                <w:szCs w:val="28"/>
              </w:rPr>
              <w:t>им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К</w:t>
            </w:r>
            <w:r>
              <w:rPr>
                <w:b/>
                <w:sz w:val="28"/>
                <w:szCs w:val="28"/>
              </w:rPr>
              <w:t>ількіст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Сум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(грн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а субрахунок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івля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12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з. будівля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3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бе. пункт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73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льна машин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«Донбас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ізор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. плит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1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фа холодильн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ена УВ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ипромінювач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галятор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аніно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к держ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пло лічильник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льтр для вод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ифуг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’ютер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чильник газ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ит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н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си дитяч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ка дитяч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афан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узи дитяч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орти хлопчик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 форм дитячі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юм клоун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ки зелені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ки дитяч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юм снігурк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юм д. Мороз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шок д. Мороз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(кури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ніки, шорт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тя дитячі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ідниці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ьюбник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иджі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 укр. рем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очки укр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поги дитячі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и дівча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юми хлопчиків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ітник матрос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дниці в по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тя різні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инки різні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ете чорні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орти чорні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очка с жабо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юбник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тя розове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иджі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тя укр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ка укр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«Ангела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кні балетні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кидки голубі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стюм «Самбо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нік з квітам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«Жабеня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ки смар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орти кольорові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«Бджілка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узи з блиском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ко гімнастичне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«Серце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«Чорнобривці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«Кіт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им «Султан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бліотек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8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тинні дитячі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волочк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одіяльник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9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ушк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шник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іял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ац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ривал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тинь велюров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іяло п/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ветк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ривал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хли на підодіяльник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тертк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ртух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лат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инк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кидка на стіл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хли на матрац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юм розовий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юм воений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юм шкільний різний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шник укр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лим декоративний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юм голубий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іяла х/б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труля алюмн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4,5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,/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труля чугун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труля  емалір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7,4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ілка глибок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9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ілка мілк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,5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ни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,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ка пластм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ка емалір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шк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юдц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с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о емалір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2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 емалір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шляк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йник для завар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ка ема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атник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дони ема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віз чайний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молочн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ро пластмасове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з пластмасовий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мометр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лк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7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жка столов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7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жка чайн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іж кухонний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7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тельня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5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жка розливн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ка протвінь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ійк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тк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то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 100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 20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усторізк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нос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’ясорубк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тельнік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анчик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мівк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и нержав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,8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и нержав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вать дерев.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іл дитячий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іл 2-х местний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тіл гладильний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іл 1-х тумбовий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іл туалетний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іл 2-х тумбовий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и розделочні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іл верстак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іл дит. 6-кутов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іл трапеція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іл комп’ютерний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ілець п/м’який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ілець для піаніно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ільчик дитячий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урет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вка для роздягальні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для пособ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господ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фа 3-х местн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фа під акваріум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фа медичн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фа для посуд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фа 5-ти местн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фа книжн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фа сушилк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фа для горшків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ісло 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 xml:space="preserve">яке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мбочк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лаж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шетк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к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інк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вісна палк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а мебель «Парус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тяча стінк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шалка для рушн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шалка на стін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зеркало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шалка стояч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сочний годинник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шки пластмасові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барій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ин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рет композиція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варіум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. прес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ифуг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шк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дон-ван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дон –ванн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нагрівач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ка пральн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на стальн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вейна машинк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г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щик для білизн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на для миття посуду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они газові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осос «Ранетка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ильни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нітофон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. м’ясорубк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. плит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ін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арат Клон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арат Коронн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метр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офометр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бромасажор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ойлер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«Атлант ХМ»-4025-1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ькулятор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’ютер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точок природ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шка магнітн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обус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ка шкільн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ставка під доску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ніз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люзі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люзі дверні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ьєр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ор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авес тюль машн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авес тюль велек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авес дверні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 занавес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д. полот. тюлев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д. полот. шолков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3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ори тіньові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ав. кух. дос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ав. вікон. цвітн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люзі вертик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інка гімнастичн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б гімнастичний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ат гімнастичний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сенка ліан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сенка ракет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ана для лазан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кладна стінк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іринт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ка для заїжджання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гова доріжк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ат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рядь для лазанья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астка спеціальн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калк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учі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йдалка металічн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йдалка 2-х местн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усель вертушк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ки металеві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абина шведська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імнастичні м’ячі з ріжком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кутник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абан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а гімнастичн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усель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челі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кольний театр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линка штучн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лі дитяч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ита кухонна дитяч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уда дитяч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ватки ігрові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егл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линка гірлянд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на машинка іграшко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яльк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шинк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бал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чок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рамід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н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руктор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чі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валк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грашки різні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Їжачок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емушк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йчик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ісочний набір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ро іграшкове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сочник дитячий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гурк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. інструмент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нер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інка дитяч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жко дитяче 3-х ярус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а ігров. мебель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овоз мета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ук мета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ас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шка ковров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7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ри українські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рик біля кроваті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лим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ралін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ли на куй. доск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бова літ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матеріал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р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езент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шинка печатн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ок стругальний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. дрель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іжк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жниці садов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на лест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пата для снігу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ри резинові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рики дверні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ве покриття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щик для мусору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пат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п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аб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опи дерев’яні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тел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ланг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уктор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іф маши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ник ГВ-2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ір садово-городній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ікатор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пор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ов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бл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дощіт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тк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іщ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л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ил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т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огубц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вжувач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щепк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гнегасник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та з фірткою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орожа мет. сітк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/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жа з. збірн. констр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тячі Мольберт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дин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юль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амен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7,4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л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6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альчник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ц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патель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оп. бактер. кот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опластир «Сантавік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нт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петка в футлярі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риц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приц ін’єкцій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асатель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9,0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тка облиц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</w:t>
            </w:r>
          </w:p>
        </w:tc>
      </w:tr>
      <w:tr>
        <w:trPr>
          <w:trHeight w:val="26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ц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7,7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ітка паркет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льм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лер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чко для унітазу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фон пластмасовий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тка для підлог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вка для сифон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 оцинкований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шк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3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тел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сточ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а під хлі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іпласт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шка – мальован.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ан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/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ючк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нь красн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7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ребк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9504,4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о. к</w:t>
      </w:r>
      <w:r>
        <w:rPr>
          <w:sz w:val="28"/>
          <w:szCs w:val="28"/>
        </w:rPr>
        <w:t>еруюч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справами виконком</w:t>
      </w:r>
      <w:r>
        <w:rPr>
          <w:sz w:val="28"/>
          <w:szCs w:val="28"/>
          <w:lang w:val="uk-UA"/>
        </w:rPr>
        <w:t>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чальник фінансово- економіч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правління міської ради </w:t>
        <w:tab/>
        <w:tab/>
        <w:t xml:space="preserve">                                </w:t>
        <w:tab/>
        <w:t xml:space="preserve">    І. Мостовик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даток 8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міської ради 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від 01.10.2019 року №252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ередачі матеріальних цінностей, що передаються безоплатн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 балансу Навчально - виховного комплексу №5 «загальноосвітній начальний заклад – дошкільний навчальний заклад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. Могилева – Подільського Вінницької області на баланс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акладу дошкільної освіти №5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Могилева – Подільського Вінниц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Голова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Коновалов Володимир Федорович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начальник управління осві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</w:rPr>
        <w:t>Могил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дільської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Члени комісії</w:t>
      </w:r>
      <w:r>
        <w:rPr/>
        <w:t xml:space="preserve">: </w:t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4502"/>
        <w:gridCol w:w="4785"/>
      </w:tblGrid>
      <w:tr>
        <w:trPr/>
        <w:tc>
          <w:tcPr>
            <w:tcW w:w="31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 xml:space="preserve">Ковальчук Людмила Миколаївна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головний бухгалтер управлінн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світи</w:t>
            </w:r>
            <w:r>
              <w:rPr>
                <w:sz w:val="28"/>
                <w:szCs w:val="28"/>
                <w:lang w:val="uk-UA"/>
              </w:rPr>
              <w:t xml:space="preserve"> міської ради;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 xml:space="preserve">Котруца Наталя Володимирівна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інспектор з кадрової роботи    </w:t>
            </w:r>
          </w:p>
        </w:tc>
      </w:tr>
      <w:tr>
        <w:trPr>
          <w:trHeight w:val="445" w:hRule="atLeast"/>
        </w:trPr>
        <w:tc>
          <w:tcPr>
            <w:tcW w:w="31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 xml:space="preserve">Марценюк Світлана Петрівна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головний економіст управлінн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освіти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ютюнник Ірина Анатоліївна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бухгалтер централізованої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бухгалтерії управління освіт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ької ради;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02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Яцук Оксана Василівна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директор закладу дошкільної освіт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 м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Могилева-Подільсь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Вінницької області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 xml:space="preserve">Попелюх Олександра Миколаївна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завгосп закладу дошкільної освіт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5 м. Могилева-Подільсь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Вінницької області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3"/>
        <w:ind w:left="4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ind w:left="4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ind w:left="4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ind w:left="4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о. к</w:t>
      </w:r>
      <w:r>
        <w:rPr>
          <w:sz w:val="28"/>
          <w:szCs w:val="28"/>
        </w:rPr>
        <w:t>еруюч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справами виконком</w:t>
      </w:r>
      <w:r>
        <w:rPr>
          <w:sz w:val="28"/>
          <w:szCs w:val="28"/>
          <w:lang w:val="uk-UA"/>
        </w:rPr>
        <w:t>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чальник фінансово- економіч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правління міської ради </w:t>
        <w:tab/>
        <w:tab/>
        <w:t xml:space="preserve">                                </w:t>
        <w:tab/>
        <w:t xml:space="preserve">    І. Мостовик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19z0">
    <w:name w:val="WW8Num19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basedOn w:val="Style14"/>
    <w:qFormat/>
    <w:rPr>
      <w:rFonts w:ascii="Courier New" w:hAnsi="Courier New" w:eastAsia="Times New Roman" w:cs="Times New Roman"/>
      <w:b/>
      <w:kern w:val="2"/>
      <w:sz w:val="28"/>
      <w:szCs w:val="20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21">
    <w:name w:val="Тема примечания Знак"/>
    <w:basedOn w:val="Style2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center"/>
    </w:pPr>
    <w:rPr>
      <w:rFonts w:ascii="Courier New" w:hAnsi="Courier New" w:cs="Courier New"/>
      <w:b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Footer">
    <w:name w:val="Footer"/>
    <w:basedOn w:val="Normal"/>
    <w:pPr/>
    <w:rPr>
      <w:lang w:val="uk-UA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uk-UA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4:04:00Z</dcterms:created>
  <dc:creator>Пользователь</dc:creator>
  <dc:description/>
  <cp:keywords/>
  <dc:language>en-US</dc:language>
  <cp:lastModifiedBy>LUSER</cp:lastModifiedBy>
  <cp:lastPrinted>2019-10-09T17:07:00Z</cp:lastPrinted>
  <dcterms:modified xsi:type="dcterms:W3CDTF">2019-11-06T07:25:00Z</dcterms:modified>
  <cp:revision>9</cp:revision>
  <dc:subject/>
  <dc:title/>
</cp:coreProperties>
</file>