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2019р.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писків дітей та підлітків, що проживають на території міста Могилева-Подільського </w:t>
      </w:r>
      <w:r>
        <w:rPr>
          <w:b/>
          <w:sz w:val="28"/>
          <w:szCs w:val="28"/>
        </w:rPr>
        <w:t xml:space="preserve">станом </w:t>
      </w:r>
      <w:r>
        <w:rPr>
          <w:b/>
          <w:sz w:val="28"/>
          <w:szCs w:val="28"/>
          <w:lang w:val="uk-UA"/>
        </w:rPr>
        <w:t>на вересень 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firstLine="601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п.4 ст.32, ст.42 Закону України «Про місцеве </w:t>
      </w:r>
      <w:r>
        <w:rPr>
          <w:spacing w:val="-1"/>
          <w:sz w:val="28"/>
          <w:szCs w:val="28"/>
          <w:lang w:val="uk-UA"/>
        </w:rPr>
        <w:t xml:space="preserve">самоврядування в Україні», ст.14 Закону України «Про освіту»,  </w:t>
      </w:r>
    </w:p>
    <w:p>
      <w:pPr>
        <w:pStyle w:val="Normal"/>
        <w:shd w:fill="FFFFFF" w:val="clear"/>
        <w:spacing w:lineRule="exact" w:line="32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т.18 Закону України «Про загальну середню освіту», постановою Кабінету Міністрів України від 12.04.2000 р. № 646 «Про затвердження Інструкції з обліку дітей і підлітків шкільного віку», листом Міністерства освіти і науки  України від 07.05.2007р. № 1/9-263 «Про організацію обліку дітей дошкільного віку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rPr/>
      </w:pPr>
      <w:r>
        <w:rPr>
          <w:sz w:val="28"/>
          <w:szCs w:val="28"/>
          <w:lang w:val="uk-UA"/>
        </w:rPr>
        <w:tab/>
        <w:t xml:space="preserve">1. Затвердити списки: дітей віком від 0-4 років; дітей, яким до 1 вересня 2019 року виповнюється 5 років; дітей та підлітків, яким до 1 вересня 2019 року виповнюється 6-18 років; дітей і підлітків шкільного віку з вадами розумового та (або) фізичного розвитку згідно з додатком, що додає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 xml:space="preserve">2. Управлінню освіти міської ради (Коновалов В.Ф.):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>2.1. Забезпечити зберігання у контрольному стані списків в 2019-2020 навчальному ро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абезпечити щорічне складання списків та їх уточнення згідно термінів встановлених чинним законодав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8"/>
          <w:lang w:val="uk-UA"/>
        </w:rPr>
        <w:t>на керуючого справами виконкому Горбатюка Р.В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П. Бров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4:00Z</dcterms:created>
  <dc:creator>Пользователь Windows</dc:creator>
  <dc:description/>
  <cp:keywords/>
  <dc:language>en-US</dc:language>
  <cp:lastModifiedBy>LUSER</cp:lastModifiedBy>
  <cp:lastPrinted>2019-09-16T15:52:00Z</cp:lastPrinted>
  <dcterms:modified xsi:type="dcterms:W3CDTF">2019-11-06T07:17:00Z</dcterms:modified>
  <cp:revision>3</cp:revision>
  <dc:subject/>
  <dc:title/>
</cp:coreProperties>
</file>