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48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7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.2019р.                                                           м. Могилів-Подільський</w:t>
      </w:r>
    </w:p>
    <w:p>
      <w:pPr>
        <w:pStyle w:val="Style17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безоплатну передачу основних засоб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балансу КНП «Могилів -Подільська міська стоматологічна поліклініка»  Могилів-Поді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ланс фінансово-економічного управління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уючись ст.ст.29, 30, 60 Закону України «Про місцеве самоврядування в Україні», відповідно до рішенням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по благоустрою міста,  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безоплатну передачу основних засобів з балансу </w:t>
      </w:r>
    </w:p>
    <w:p>
      <w:pPr>
        <w:pStyle w:val="Normal"/>
        <w:ind w:left="5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П «Могилів - Подільська міська стоматологічна поліклініка» Могилів-Подільської міської ради (Соколовська Г.Г.) на баланс фінансово-економічного управління міської ради (Мостовик І.В.) згідно з додатком 1, що додається. </w:t>
      </w:r>
    </w:p>
    <w:p>
      <w:pPr>
        <w:pStyle w:val="TextBodyIndent"/>
        <w:numPr>
          <w:ilvl w:val="0"/>
          <w:numId w:val="2"/>
        </w:numPr>
        <w:spacing w:lineRule="auto" w:line="240"/>
        <w:jc w:val="left"/>
        <w:rPr>
          <w:szCs w:val="28"/>
        </w:rPr>
      </w:pPr>
      <w:r>
        <w:rPr>
          <w:szCs w:val="28"/>
        </w:rPr>
        <w:t xml:space="preserve">Затвердити склад комісії з прийому-передачі згідно з додатком 2, </w:t>
      </w:r>
    </w:p>
    <w:p>
      <w:pPr>
        <w:pStyle w:val="TextBodyIndent"/>
        <w:spacing w:lineRule="auto" w:line="240"/>
        <w:ind w:left="502" w:hanging="0"/>
        <w:jc w:val="left"/>
        <w:rPr>
          <w:szCs w:val="28"/>
        </w:rPr>
      </w:pPr>
      <w:r>
        <w:rPr>
          <w:szCs w:val="28"/>
        </w:rPr>
        <w:t xml:space="preserve">що додається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економічному управлінню міської ради (Мостовик І.В.) прийняти основні засоби у встановленому законом порядку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auto" w:line="36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7.09.2019 року №248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сновних засобів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 передаються безоплатно з балансу КНП «Могилів-Подільська міська стоматологічна поліклініка» Могилів-Поді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ланс фінансово-економіч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правління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318"/>
        <w:gridCol w:w="1159"/>
        <w:gridCol w:w="2178"/>
        <w:gridCol w:w="1526"/>
        <w:gridCol w:w="105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кв.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вісна вартість (грн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о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9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ля (літ. А)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 підвалом (літ. А')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адресою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Могилів-Поді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ївська, 4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,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00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78</w:t>
            </w:r>
          </w:p>
        </w:tc>
      </w:tr>
      <w:tr>
        <w:trPr>
          <w:trHeight w:val="9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лічильник №3797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43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</w:t>
            </w:r>
          </w:p>
        </w:tc>
      </w:tr>
      <w:tr>
        <w:trPr>
          <w:trHeight w:val="9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чильник води №31548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37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50</w:t>
            </w:r>
          </w:p>
        </w:tc>
      </w:tr>
      <w:tr>
        <w:trPr>
          <w:trHeight w:val="9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водолічиль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en-US"/>
              </w:rPr>
              <w:t>PICOCAL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3093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6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й справами виконкому                                         Р. Горбатю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7.09.2019 року №248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 прийому-передачі основних засобів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 передаються безоплатно з балансу КНП «Могилів-Подільська міська стоматологічна поліклініка» Могилів-Поді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баланс фінансово-економічн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управління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355"/>
        <w:gridCol w:w="5089"/>
      </w:tblGrid>
      <w:tr>
        <w:trPr/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Могилів-Подільської міської ради, в.о. першого заступника міського голови, </w:t>
            </w:r>
            <w:r>
              <w:rPr>
                <w:i/>
                <w:sz w:val="28"/>
                <w:szCs w:val="28"/>
                <w:lang w:val="uk-UA"/>
              </w:rPr>
              <w:t>голова коміс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коловська Галина Григорівна 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КНП «Могилів-Подільська міська стоматологічна поліклініка» Могилів –Подільської міської ради, </w:t>
            </w:r>
            <w:r>
              <w:rPr>
                <w:i/>
                <w:sz w:val="28"/>
                <w:szCs w:val="28"/>
                <w:lang w:val="uk-UA"/>
              </w:rPr>
              <w:t>член коміс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ць Надія Степані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КНП «Могилів-Подільська міська стоматологічна поліклініка» Могилів –Подільської міської ради, </w:t>
            </w:r>
            <w:r>
              <w:rPr>
                <w:i/>
                <w:sz w:val="28"/>
                <w:szCs w:val="28"/>
                <w:lang w:val="uk-UA"/>
              </w:rPr>
              <w:t>член комісії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овик Ірина Валентині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-економічного  управління міської ради, </w:t>
            </w:r>
            <w:r>
              <w:rPr>
                <w:i/>
                <w:sz w:val="28"/>
                <w:szCs w:val="28"/>
                <w:lang w:val="uk-UA"/>
              </w:rPr>
              <w:t>член коміс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цак Олена Олексіївна  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бухгалтерського обліку та звітності, головний бухгалтер фінансово-економічного управління міської ради, </w:t>
            </w:r>
            <w:r>
              <w:rPr>
                <w:i/>
                <w:sz w:val="28"/>
                <w:szCs w:val="28"/>
                <w:lang w:val="uk-UA"/>
              </w:rPr>
              <w:t>член комісії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й справами виконкому                                      Р. Горбатюк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160" w:after="0"/>
      <w:ind w:left="320"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53:00Z</dcterms:created>
  <dc:creator>CW-Mog</dc:creator>
  <dc:description/>
  <cp:keywords/>
  <dc:language>en-US</dc:language>
  <cp:lastModifiedBy>LUSER</cp:lastModifiedBy>
  <cp:lastPrinted>2019-09-20T10:24:00Z</cp:lastPrinted>
  <dcterms:modified xsi:type="dcterms:W3CDTF">2019-11-06T07:07:00Z</dcterms:modified>
  <cp:revision>6</cp:revision>
  <dc:subject/>
  <dc:title>ПРОЕКТ</dc:title>
</cp:coreProperties>
</file>