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4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2019р.                                                           м. Могилів-Подільський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о затвердження Плану заходів щодо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наповнення 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  <w:lang w:val="uk-UA"/>
        </w:rPr>
        <w:t xml:space="preserve">ходів </w:t>
      </w:r>
      <w:r>
        <w:rPr>
          <w:b/>
          <w:bCs/>
          <w:color w:val="000000"/>
          <w:sz w:val="28"/>
          <w:szCs w:val="28"/>
        </w:rPr>
        <w:t>бюджет</w:t>
      </w:r>
      <w:r>
        <w:rPr>
          <w:b/>
          <w:bCs/>
          <w:color w:val="000000"/>
          <w:sz w:val="28"/>
          <w:szCs w:val="28"/>
          <w:lang w:val="uk-UA"/>
        </w:rPr>
        <w:t>у міста,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економного </w:t>
      </w:r>
      <w:r>
        <w:rPr>
          <w:b/>
          <w:bCs/>
          <w:color w:val="000000"/>
          <w:sz w:val="28"/>
          <w:szCs w:val="28"/>
          <w:lang w:val="uk-UA"/>
        </w:rPr>
        <w:t xml:space="preserve">та </w:t>
      </w:r>
      <w:r>
        <w:rPr>
          <w:b/>
          <w:bCs/>
          <w:color w:val="000000"/>
          <w:sz w:val="28"/>
          <w:szCs w:val="28"/>
        </w:rPr>
        <w:t xml:space="preserve">раціонального використання 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юджетних коштів у 2020 році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</w:t>
      </w:r>
      <w:r>
        <w:rPr>
          <w:bCs/>
          <w:color w:val="000000"/>
          <w:sz w:val="28"/>
          <w:szCs w:val="28"/>
          <w:lang w:val="uk-UA"/>
        </w:rPr>
        <w:t xml:space="preserve">Керуючись ст.ст. 18, 28 Закону України «Про місцеве самоврядування в Україні», </w:t>
      </w:r>
      <w:r>
        <w:rPr>
          <w:sz w:val="28"/>
          <w:szCs w:val="28"/>
          <w:lang w:val="uk-UA"/>
        </w:rPr>
        <w:t>Бюджетним кодексом України, з метою забезпечення своєчасного та  в  повному обсязі надходження доходів до бюджету міста, економного та раціонального використання бюджетних коштів,-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Style15"/>
        <w:spacing w:lineRule="atLeast" w:line="225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5"/>
        <w:spacing w:lineRule="atLeast" w:line="2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25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щодо</w:t>
      </w:r>
      <w:r>
        <w:rPr>
          <w:bCs/>
          <w:color w:val="000000"/>
          <w:sz w:val="28"/>
          <w:szCs w:val="28"/>
          <w:lang w:val="uk-UA"/>
        </w:rPr>
        <w:t xml:space="preserve"> наповнення доходів бюджету міста, 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економного та раціонального використання бюджетних коштів у  2020 році,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rFonts w:cs="Arial" w:ascii="Arial" w:hAnsi="Arial"/>
          <w:color w:val="5A5A5A"/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ановам та організаціям, що фінансуються за рахунок міського бюджету 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комунальним підприємствам, довести підпорядкованим підрозділам </w:t>
      </w:r>
    </w:p>
    <w:p>
      <w:pPr>
        <w:pStyle w:val="Style15"/>
        <w:spacing w:lineRule="atLeast" w:line="225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і заходи щодо економного та раціонального використання коштів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2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Style15"/>
        <w:spacing w:lineRule="atLeast" w:line="22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.о. першого заступника міського голови Гоцуляка  М.В.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sectPr>
          <w:type w:val="nextPage"/>
          <w:pgSz w:w="11906" w:h="16838"/>
          <w:pgMar w:left="1276" w:right="34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7.09.2019 року №247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ЛАН ЗАХОДІВ  </w:t>
      </w:r>
    </w:p>
    <w:p>
      <w:pPr>
        <w:pStyle w:val="Style15"/>
        <w:spacing w:lineRule="atLeast" w:line="225"/>
        <w:jc w:val="center"/>
        <w:rPr/>
      </w:pPr>
      <w:r>
        <w:rPr>
          <w:b/>
          <w:bCs/>
          <w:color w:val="000000"/>
          <w:sz w:val="28"/>
          <w:szCs w:val="28"/>
        </w:rPr>
        <w:t xml:space="preserve">щодо </w:t>
      </w:r>
      <w:r>
        <w:rPr>
          <w:b/>
          <w:bCs/>
          <w:color w:val="000000"/>
          <w:sz w:val="28"/>
          <w:szCs w:val="28"/>
          <w:lang w:val="uk-UA"/>
        </w:rPr>
        <w:t xml:space="preserve">наповнення 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  <w:lang w:val="uk-UA"/>
        </w:rPr>
        <w:t>ходів</w:t>
      </w:r>
      <w:r>
        <w:rPr>
          <w:b/>
          <w:bCs/>
          <w:color w:val="000000"/>
          <w:sz w:val="28"/>
          <w:szCs w:val="28"/>
        </w:rPr>
        <w:t xml:space="preserve"> бюджет</w:t>
      </w:r>
      <w:r>
        <w:rPr>
          <w:b/>
          <w:bCs/>
          <w:color w:val="000000"/>
          <w:sz w:val="28"/>
          <w:szCs w:val="28"/>
          <w:lang w:val="uk-UA"/>
        </w:rPr>
        <w:t xml:space="preserve">у міста, 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економного </w:t>
      </w:r>
      <w:r>
        <w:rPr>
          <w:b/>
          <w:bCs/>
          <w:color w:val="000000"/>
          <w:sz w:val="28"/>
          <w:szCs w:val="28"/>
          <w:lang w:val="uk-UA"/>
        </w:rPr>
        <w:t xml:space="preserve">та </w:t>
      </w:r>
      <w:r>
        <w:rPr>
          <w:b/>
          <w:bCs/>
          <w:color w:val="000000"/>
          <w:sz w:val="28"/>
          <w:szCs w:val="28"/>
        </w:rPr>
        <w:t xml:space="preserve">раціонального використання </w:t>
      </w:r>
    </w:p>
    <w:p>
      <w:pPr>
        <w:pStyle w:val="Style15"/>
        <w:spacing w:lineRule="atLeast" w:line="225"/>
        <w:jc w:val="center"/>
        <w:rPr/>
      </w:pPr>
      <w:r>
        <w:rPr>
          <w:b/>
          <w:bCs/>
          <w:color w:val="000000"/>
          <w:sz w:val="28"/>
          <w:szCs w:val="28"/>
        </w:rPr>
        <w:t>бюджетних коштів</w:t>
      </w:r>
      <w:r>
        <w:rPr>
          <w:b/>
          <w:bCs/>
          <w:color w:val="000000"/>
          <w:sz w:val="28"/>
          <w:szCs w:val="28"/>
          <w:lang w:val="uk-UA"/>
        </w:rPr>
        <w:t xml:space="preserve"> у 2020 році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4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99"/>
        <w:gridCol w:w="3417"/>
        <w:gridCol w:w="2117"/>
        <w:gridCol w:w="37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 викон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езультати виконання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організації роботи щодо своєчасного та повного перерахування податків та зборів до бюджетів усіх рівнів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управління ДПС у  Вінницькій област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дохідної  частини бюджету міс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мі 45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отримання  суб’єктами господарювання  діючого податкового  законодавства при виплаті  заробітної плати та інших  доходів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управління ДП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нницькій област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управління міської рад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овнення дохідної  частини бюджету міста в  сумі  25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отримання суб’єктами господарювання  чинного законодавства в частині нарахування заробітної плати працівникам не нижче законодавчо установленого мінімального рівня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управління ДП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нницькій області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міської ради,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управлі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едення доходів з  тіньового сектору економіки та наповнення дохідної  частини бюджету міста в  сумі  25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безпечення організації роботи по залученні об’єктів до оподаткування податком на майно, а саме: податку на  нерухоме майно, відмінне від  земельної ділянки, плати за  землю, транспортного податку.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управління ДП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нницькій област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-економічне  управління міської ради,                                        земельний відділ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,</w:t>
            </w:r>
            <w:r>
              <w:rPr>
                <w:sz w:val="28"/>
                <w:szCs w:val="28"/>
                <w:lang w:val="uk-UA"/>
              </w:rPr>
              <w:t xml:space="preserve"> управління містобудування та архітектури міської рад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надходжень  бюджету міста в сумі                        400,0 тис. 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життя заходів, щодо  ефективного використання  земельних ділянок та перегляду ставок орендної плати відповідно до вимог чинного законодавства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ельний відділ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,</w:t>
            </w:r>
            <w:r>
              <w:rPr>
                <w:sz w:val="28"/>
                <w:szCs w:val="28"/>
                <w:lang w:val="uk-UA"/>
              </w:rPr>
              <w:t xml:space="preserve"> Могилів-Подільське управління ДП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нницькій області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-економічне  управління міської ради                                    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надходжень  бюджету міста в сумі                        25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езпечення організації роботи щодо скорочення заборгованості по платежах до бюджету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гилів-Подільське управління ДП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нницькій област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-економічне  управління міської ради,            юридичний відділ  апарату міської ради та виконкому                                                      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надходжень  бюджету міста в сумі                        1040,0 тис.грн..</w:t>
            </w:r>
          </w:p>
        </w:tc>
      </w:tr>
      <w:tr>
        <w:trPr>
          <w:trHeight w:val="1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життя заходів по своєчасному направленню позовів до суду на примусове стягнення коштів (активів) платників податків, які мають  податковий борг.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гилів-Подільське управління ДП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нницькій област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міськ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 апарату міської ради та виконком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повнення дохідної  частини бюджету міста. </w:t>
            </w:r>
          </w:p>
        </w:tc>
      </w:tr>
      <w:tr>
        <w:trPr>
          <w:trHeight w:val="1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співпраці Могилів-Подільської міської ради та Могилів-Подільського управління ДПС у Вінницькій 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о виконання дохідної частини бюджету міста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-економічне  управління міської ради                                       Могилів-Подільське управління ДПС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конання затверджених  Могилів-Подільською міською радою доходів загального та спеціального  фондів бюджету міста.  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ефективного та  цільового використання  бюджетних коштів по усіх  напрямках видатків бюджетних установ та закладів, програм та заходів, що фінансуються з місцевого бюджету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розпорядники  кошті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пущення фактів неефективного, нераціонального та нецільового використання  бюджетних коштів. Економія  коштів бюджету міста в сумі   380,0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першочерговості спрямування коштів на фінансування захищених статей видатків, зокрема, видатків на оплату праці з нарахуваннями та на розрахунки за спожиті енергоносії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розпорядники  кошті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вимог розділу 4 статті 77  Бюджетного  кодексу України, щодо  забезпечення в повному  обсязі на 2020 рік потреби в  коштах на зарплату та енергоносії. Недопущення  наявності простроченої та               небюджетної кредиторської  заборгованості по оплаті  праці з нарахуваннями та   енергоносіях і комунальних  послуг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повноти та  своєчасності виплати заробітної плати відповідно до законодавчо встановлених умов оплати  праці, виходячи, в першу чергу, із забезпечення  асигнуваннями обов’язкових складових заробітної плати. 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 кошті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рахування  та виплати заробітної плати працівникам бюджетних  установ в межах затвердженого фонду оплати  праці. Спрямування коштів на виплату надбавок, доплат та премій, що носять необов’язковий характер лише в межах наявного  фонду оплати  праці та у разі  повного забезпечення усіх  обов’язкових випла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скорочення обсягів споживання бюджетними установами та закладами всіх видів  енергоносіїв на 10 відсотків у натуральних показниках, порівняно з 2019 роком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юджетні установи міс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івня економії енергоресурсів у  натуральних показниках та у  грошовому виразі. Скорочення видатків та  зменшення їх питомої ваги в загальних обсягах бюджетних видаткі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ити узагальнений план економії енергоносіїв, що  споживаються установами та  закладами, які фінансуються з бюджету міста та забезпечити контроль за його виконанням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розпорядники  кош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життя заходів щодо  зменшення видатків   бюджету міста на опл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 спожиті енергоносії, контроль, вжиття заходів по  економії всіх видів  енергоресурсів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отримання чисельності працівників установ та закладів в межах затвердженого кошторисами фонду оплати праці. Не допускати збільшення штатної чисельності без обгрунтованих причин. Проводити заповнення  вакантних посад лише в разі нагальної необхідності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розпорядники  кошті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вимог розділ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статті 51 Бюджетного кодексу України, недопущення зростання  штатної чисельності бюджетних установ та  закладів та зростання  питомої ваги видатків на  зарплату в загальних обсягах  видаткі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жити протягом 2020 року заходів щодо оптимізації мережі, штатів та контингентів бюджетних закладів, що фінансуються з бюджету міста та інших заходів спрямованих на  підвищення ефективності  використання бюджетних коштів та покращення якості медичних, освітніх, соціальних та  культурних послуг, що надаються населенню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 кошті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довження  переходу від  практики утримання установ  і закладів (їх штатів та  контингентів) до фінансування, у першу  чергу, надання якісних  послуг населенню. Економія  бюджетних кош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меження використання коштів бюджету міста на проведення святкових заходів, за винятком загальнодержавних свят                            (визначних та пам’ятних дат)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 кошті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чення видатків  бюджету міста на  проведення святкових  заході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на засіданнях  виконавчого комітету та сесіях  міської ради питань щодо стану   виконання міських програм: «Соціально - економічного розвитку міста» та «Програма розвитку малого і середнього підприємництва у м. Могилеві-Подільському» із  заслуховуванням звітів керівників, які персонально відповідають за відповідні напрями роботи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-економічне управління міської рад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фінансово – економічної дисципліни та  покращення економічної ефективності діяльності  суб’єктів господарювання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 Р. Горбатюк</w:t>
      </w:r>
    </w:p>
    <w:sectPr>
      <w:type w:val="nextPage"/>
      <w:pgSz w:orient="landscape" w:w="16838" w:h="11906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System" w:hAnsi="System" w:cs="System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>
      <w:color w:val="552B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13:00Z</dcterms:created>
  <dc:creator>Admin</dc:creator>
  <dc:description/>
  <cp:keywords/>
  <dc:language>en-US</dc:language>
  <cp:lastModifiedBy>LUSER</cp:lastModifiedBy>
  <cp:lastPrinted>2019-09-18T14:17:00Z</cp:lastPrinted>
  <dcterms:modified xsi:type="dcterms:W3CDTF">2019-11-06T07:06:00Z</dcterms:modified>
  <cp:revision>31</cp:revision>
  <dc:subject/>
  <dc:title>ПРОЕКТ</dc:title>
</cp:coreProperties>
</file>