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A6A6A6"/>
          <w:lang w:eastAsia="en-US"/>
        </w:rPr>
      </w:pPr>
      <w:r>
        <w:rPr>
          <w:rFonts w:eastAsia="Calibri"/>
          <w:color w:val="A6A6A6"/>
          <w:lang w:eastAsia="en-US"/>
        </w:rPr>
      </w:r>
    </w:p>
    <w:p>
      <w:pPr>
        <w:pStyle w:val="Normal"/>
        <w:rPr>
          <w:rFonts w:eastAsia="Calibri"/>
          <w:color w:val="A6A6A6"/>
          <w:lang w:eastAsia="en-US"/>
        </w:rPr>
      </w:pPr>
      <w:r>
        <w:rPr>
          <w:rFonts w:eastAsia="Calibri"/>
          <w:color w:val="A6A6A6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243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ід 06.09.2019р.                                                           м. Могилів-Подільськ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лаштування пристрою примусового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иження швидкості руху транспортних засобів  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жачий поліцейський»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руючись ст. ст. 30, 31 Закону України «Про місцеве самоврядування в </w:t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країні», згідно ДСТУ 4123:2006 «Пристрій примусового зниження швидкості дорожньо - транспортної техніки на вулицях і дорогах» та Правил дорожнього </w:t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  <w:t>руху України, враховуючи заяву гр. _______ від 27.08.2019р.,-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600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Надати дозвіл гр. ______________ на влаштування пристрою примусового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ниження швидкості руху транспортних засобів «лежачий поліцейський»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ід’їзній дорозі по вул. Вишневій, ____ (один «лежачий поліцейський» 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впроти будинку №___), згідно ДСТУ 4123:2006 «Пристрій примусового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ниження швидкості дорожньо - транспортної техніки на вулицях і дорогах»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 Правил дорожнього руху України, з встановленням відповідних дорожніх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ків.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Відповідальність за збереження та ремонт дорожніх знаків та пристрою 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мусового зниження швидкості руху транспортних засобів «лежачий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ліцейський» покласти на власника буд. №___д по вул. Вишневій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________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6:00Z</dcterms:created>
  <dc:creator>На хуя воно тобі???</dc:creator>
  <dc:description/>
  <cp:keywords/>
  <dc:language>en-US</dc:language>
  <cp:lastModifiedBy>LUSER</cp:lastModifiedBy>
  <cp:lastPrinted>2019-09-09T09:31:00Z</cp:lastPrinted>
  <dcterms:modified xsi:type="dcterms:W3CDTF">2019-11-05T15:02:00Z</dcterms:modified>
  <cp:revision>94</cp:revision>
  <dc:subject/>
  <dc:title>ПРОЕКТ РІШЕННЯ</dc:title>
</cp:coreProperties>
</file>