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охоронних договор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23 та п.2.11 ст.6 Закону України «Про охорону культурної спадщини», п.б.10 ст.32 Закону України «Про місцеве самоврядування в Україні», -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охоронний договір на пам’ятку культурної спадщини,        № 07-21/1 від 11 січня 2019 року укладений між Виконавчим комітетом Могилів-Подільської міської ради Вінницької області, в особі міського голови Бровка Петра Петровича, з одного боку, та фізичною особою _____________________, з другого бо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атвердити охоронний договір на пам’ятку культурної спадщини,        № 07-21/2 від 21 січня 2019 року укладений між Виконавчим комітетом Могилів-Подільської міської ради Вінницької області в особі міського голови Бровка Петра Петровича, з одного боку, та фізичною особою ________________, з другого боку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jc w:val="both"/>
        <w:rPr>
          <w:rStyle w:val="Emphasis"/>
          <w:i w:val="false"/>
          <w:i w:val="false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9:00Z</dcterms:created>
  <dc:creator>Admin</dc:creator>
  <dc:description/>
  <cp:keywords/>
  <dc:language>en-US</dc:language>
  <cp:lastModifiedBy>LUSER</cp:lastModifiedBy>
  <cp:lastPrinted>2019-02-11T15:21:00Z</cp:lastPrinted>
  <dcterms:modified xsi:type="dcterms:W3CDTF">2019-02-20T14:10:00Z</dcterms:modified>
  <cp:revision>5</cp:revision>
  <dc:subject/>
  <dc:title/>
</cp:coreProperties>
</file>