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3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оновленого складу спостережної комісії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виконавчому комітеті Могилів-Подільської міської ради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пунктом першим частини другої статті 38 Закону України «Про місцеве самоврядування в Україні», постановою Кабінету Міністрів України від 01.04.2004 року № 429 «Про затвердження положень про спостережні комісії та піклувальні ради при спеціальних виховних установах», постановою Кабінету Міністрів України від 10.11.2010 року </w:t>
      </w:r>
    </w:p>
    <w:p>
      <w:pPr>
        <w:pStyle w:val="Normal"/>
        <w:rPr/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1042 «Про внесення змін до Положення про спостережні комісії»,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 зв’язку з кадровими змінами, -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Затвердити оновлений склад спостережної комісії при виконавчому комітеті Могилів-Подільської міської ради , згідно з додатком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знати таким, що втратило чинність пункт 1 рішення виконавчого комітету Могилів-Подільської міської ради від 08.06.2017р. №165  «Про спостережну комісію при виконавчому комітеті Могилів-Подільської міської ради».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9.08.2019 року №237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новлений склад спостереж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-Поділь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орбатюк Руслан Володимир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керуючий справами виконкому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а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нергоефективних технологій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пітального будівницт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житлово -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господарства місько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ди, </w:t>
            </w:r>
            <w:r>
              <w:rPr>
                <w:b/>
                <w:i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има Інна Олександр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апарату міської ради та виконкому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валова Леся Анатоліїв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діте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ім’ї та молоді міської ради; 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аталя Павл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КНП «Могилів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ільський міський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ервинної медико-санітар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помоги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овалов Володимир Федор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начальник управління освіт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цина Євгенія Степанів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убовська Людмила Олександр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тика Анатолій Микола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ькрайонного відділу філ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авної установи "Цент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бації" у Вінницькій області</w:t>
            </w:r>
            <w:bookmarkStart w:id="0" w:name="_GoBack"/>
            <w:bookmarkEnd w:id="0"/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руючий справами виконкому                                       Р. Горбатюк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03:00Z</dcterms:created>
  <dc:creator>Пользователь Windows</dc:creator>
  <dc:description/>
  <cp:keywords/>
  <dc:language>en-US</dc:language>
  <cp:lastModifiedBy>LUSER</cp:lastModifiedBy>
  <cp:lastPrinted>2019-08-27T10:53:00Z</cp:lastPrinted>
  <dcterms:modified xsi:type="dcterms:W3CDTF">2019-11-05T14:41:00Z</dcterms:modified>
  <cp:revision>3</cp:revision>
  <dc:subject/>
  <dc:title/>
</cp:coreProperties>
</file>