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3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ід 29.08.2019р.                                                           м. Могилів-Подільський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Про продовження терміну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дії дозволів на розміщення зовнішньої реклами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30 Закону України «Про місцеве самоврядування в Україні», рішенням 11 сесії Могилів-Подільської міської ради 6 скликання від 04.10.2011 р. № 283 «Про порядок розміщення об’єктів зовнішньої реклами 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. Могилеві-Подільському», постановою Кабінету Міністрів України від 29.12.2003 року №2067 «Про затвердження Типових правил розміщення зовнішньої реклами», розглянувши звернення ПрАТ «Могилів-Подільський консервний завод», -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Продовжити термін дії дозволів на розміщення зовнішньої реклами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 № 25 від 17 вересня 2009 року по проспекту Незалежності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(біля повороту на консервний завод) в місті Могилеві-Подільському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інницької області, виданого ПрАТ «Могилів-Подільський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онсервний завод», терміном на 5 років до 17.09.2024 року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№ 26 від 17 вересня 2009 року по площі Чорновола в місті Могилеві-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одільському Вінницької області, виданого ПрАТ «Могилів-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одільський консервний завод», терміном на 5 років до 17.09.2024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  <w:t>ро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’єкти зовнішньої реклами розташовувати згідно з Правилами,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затвердженими рішенням 11 сесії Могилів-Подільської міської ради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>6 скликання від 04.10.2011р. № 28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правлінню містобудування та архітектури міської ради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(Дунський Ю.С.) оформити додаткові угоди до договору із заявником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>та переоформити дозволи на розміщення зовнішньої рекл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4.  Контроль за виконанням даного рішення покласти на секретаря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ої ради, в.о. першого заступника міського голови Гоцуляка М.В.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47:00Z</dcterms:created>
  <dc:creator>Юридичний відділ</dc:creator>
  <dc:description/>
  <cp:keywords/>
  <dc:language>en-US</dc:language>
  <cp:lastModifiedBy>LUSER</cp:lastModifiedBy>
  <cp:lastPrinted>2019-09-04T10:52:00Z</cp:lastPrinted>
  <dcterms:modified xsi:type="dcterms:W3CDTF">2019-11-05T14:35:00Z</dcterms:modified>
  <cp:revision>4</cp:revision>
  <dc:subject/>
  <dc:title/>
</cp:coreProperties>
</file>