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233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ід 29.08.2019р.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Про затвердження 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jc w:val="center"/>
        <w:rPr/>
      </w:pPr>
      <w:r>
        <w:rPr>
          <w:b/>
          <w:sz w:val="28"/>
          <w:szCs w:val="28"/>
        </w:rPr>
        <w:t xml:space="preserve">у новій редакції персонального складу міських комісій 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rPr>
          <w:sz w:val="28"/>
          <w:szCs w:val="28"/>
        </w:rPr>
      </w:pPr>
      <w:r>
        <w:rPr>
          <w:sz w:val="28"/>
          <w:szCs w:val="28"/>
        </w:rPr>
        <w:t>Керуючись ст. 32 Закону України «Про місцеве самоврядування в Україні», розпорядженням</w:t>
      </w:r>
      <w:bookmarkStart w:id="0" w:name="_GoBack"/>
      <w:bookmarkEnd w:id="0"/>
      <w:r>
        <w:rPr>
          <w:sz w:val="28"/>
          <w:szCs w:val="28"/>
        </w:rPr>
        <w:t xml:space="preserve"> міського голови від 14.08.2019р. №227, 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/>
      </w:pPr>
      <w:r>
        <w:rPr>
          <w:sz w:val="28"/>
          <w:szCs w:val="28"/>
        </w:rPr>
        <w:t>у зв’язку з кадровими змінами,-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540"/>
        <w:jc w:val="center"/>
        <w:rPr/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Затвердити у новій редакції: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рсональний склад міської комісії з питань техногенно-екологічної 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пеки та надзвичайних ситуацій згідно з додатком 1;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рсональний склад надзвичайної протиепізоотичної комісії згідно з  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датком 2;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pacing w:val="-10"/>
          <w:sz w:val="28"/>
          <w:szCs w:val="28"/>
        </w:rPr>
        <w:t xml:space="preserve">персональний склад міської надзвичайної протиепідемічної комісії згідно з 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>додатком 3;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рсональний склад міської комісії з питань евакуації згідно з 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датком 4.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изнати такими, що втратили чинність додатки 1, 2, 3, 4 рішення 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иконавчого комітету міської ради від 25 квітня 2019 року №115 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ро затвердження складу комісій у нових редакціях».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иконанням цього рішення покласти на секретаря міської 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Міський голова                                                      </w:t>
        <w:tab/>
        <w:t>П. Бровко</w:t>
      </w:r>
    </w:p>
    <w:p>
      <w:pPr>
        <w:pStyle w:val="Normal"/>
        <w:shd w:fill="FFFFFF" w:val="clear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Додаток 1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29.08.2019 року № 2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ЕРСОНАЛЬНИЙ  С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ої комісії з питань техногенно-екологічної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пеки та надзвичайних ситуацій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176"/>
        <w:gridCol w:w="4223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ої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в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Петр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іський голова.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ший заступник голови міської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цул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олодимир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кретар міської рад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.о. першого заступни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го голови.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голови міської комісії, керівник робіт з ліквідації наслідків надзвичайної ситуац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нь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хайл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ди з питань надзвичай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итуацій, оборонно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білізаційної роботи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заємодії з правоохоронним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ганами.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ої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ради з пит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дзвичайних ситуаці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оронної, мобілізацій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оботи та взаємодії 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воохоронними органі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вал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Федор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осві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</w:t>
            </w:r>
            <w:r>
              <w:rPr>
                <w:i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алентинів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інансов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економічного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</w:t>
            </w:r>
            <w:r>
              <w:rPr>
                <w:i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хонец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житлов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унального господар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</w:t>
            </w:r>
            <w:r>
              <w:rPr>
                <w:i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ак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нга Леонтіїв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інформаційної діяльності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унікацій з громадськіст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парату міської ради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иконкому</w:t>
            </w:r>
            <w:r>
              <w:rPr>
                <w:i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йці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 Дмитр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і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унального підприєм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Муніципальна варт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илів –Подільської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</w:t>
            </w:r>
            <w:r>
              <w:rPr>
                <w:i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нег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Ігорів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праці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ого захисту насел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</w:t>
            </w:r>
            <w:r>
              <w:rPr>
                <w:i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Сергій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тобудування та архітекту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</w:t>
            </w:r>
            <w:r>
              <w:rPr>
                <w:i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у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олодимирів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истецької політики і ресурс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</w:t>
            </w:r>
            <w:r>
              <w:rPr>
                <w:i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и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Олександрів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юридичного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парату міської ради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иконкому</w:t>
            </w:r>
            <w:r>
              <w:rPr>
                <w:i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ечинський Анатолій Віктор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огилів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КП «Теплоенергетик»</w:t>
            </w:r>
            <w:r>
              <w:rPr>
                <w:i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целуй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олодимирович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КП «Комбін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унальних підприємств»</w:t>
            </w:r>
            <w:r>
              <w:rPr>
                <w:i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пел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КП «Водоканал»</w:t>
            </w:r>
            <w:r>
              <w:rPr>
                <w:i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Миколай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иректор МКП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Житловокомунгосп»</w:t>
            </w:r>
            <w:r>
              <w:rPr>
                <w:i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яти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Петр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унальної служби «Дністер».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Васильович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лікар КНП «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а окружна лікар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інтенсивного лікуванн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гилів-Подільської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</w:t>
            </w:r>
            <w:r>
              <w:rPr>
                <w:i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ват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Павлів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лікар КНП «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ий мі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Центр первинної медик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анітарної допомоги» 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ільської міської ради</w:t>
            </w:r>
            <w:r>
              <w:rPr>
                <w:i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щи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Михайлівна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лікар 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ї підстанції №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швидкої медичної допомог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інницької облас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оль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Дмитрів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Могилів-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йонного споживчого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овариства </w:t>
            </w:r>
            <w:r>
              <w:rPr>
                <w:i/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Степан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ржпродспоживслужби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. Могилеві-Подільському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Лариса Петрів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етеорологічної стан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гол Валентин Михайл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йськовий комісар 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об’єдна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го військ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ісаріату </w:t>
            </w:r>
            <w:r>
              <w:rPr>
                <w:i/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ч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Олексій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товариства «Українсь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овариство мисливців 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ибалок»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як Антоніна Григорів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голова спілки «Черво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Хрест» </w:t>
            </w:r>
            <w:r>
              <w:rPr>
                <w:i/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чи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Володимирів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ржавної Казначей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лужби України у 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му районі та міст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гилів-Поділь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ня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іктор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огилів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райо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ектору Головного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ржавної служб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дзвичайних ситуацій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 Вінницькій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Сергій Дмитр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ахівець з адміністратив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іяльності Могилів-Поділь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ільниці Жмерин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жрайонного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азового господар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АТ «Вінницягаз» </w:t>
            </w:r>
            <w:r>
              <w:rPr>
                <w:i/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рілі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Георгій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СО 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і ЕМ В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К«Вінницяобленерг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Сергій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танційно-ліній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ільниці №4 м. Могилів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ий ПАТ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кртелеком»</w:t>
            </w:r>
            <w:r>
              <w:rPr>
                <w:i/>
                <w:sz w:val="28"/>
                <w:szCs w:val="28"/>
              </w:rPr>
              <w:t xml:space="preserve"> (за згодою)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ипец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ович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відділу полі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оловного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ціональної поліції у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інницькій області </w:t>
            </w:r>
            <w:r>
              <w:rPr>
                <w:i/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ец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Володимир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міськрайо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ідділу Служби безпе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країни у Вінницькій області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чук Ігор Федорович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прикордо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гону ім. Героя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таршого лейтенан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.Семенова Півде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егіонального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ржавної прикордон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лужби України </w:t>
            </w:r>
            <w:r>
              <w:rPr>
                <w:i/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ян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іктор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итного пос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Дністер» Вінницької митниц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жу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вач ВСП 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ий міжрайон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ідділ лабораторних дослідже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за згодою).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</w:t>
        <w:tab/>
        <w:tab/>
        <w:tab/>
        <w:tab/>
        <w:t xml:space="preserve">         Р. Горбатюк</w:t>
      </w:r>
      <w:r>
        <w:br w:type="page"/>
      </w:r>
    </w:p>
    <w:p>
      <w:pPr>
        <w:pStyle w:val="Normal"/>
        <w:ind w:left="4860" w:hanging="0"/>
        <w:rPr>
          <w:sz w:val="28"/>
          <w:szCs w:val="28"/>
        </w:rPr>
      </w:pPr>
      <w:r>
        <w:rPr/>
        <w:t xml:space="preserve">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29.08.2019 року № 2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СОНАЛЬНИЙ 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надзвичайної протиепізоотичної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176"/>
        <w:gridCol w:w="4530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ої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цул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олодимир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екретар міської рад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.о. першого заступника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го голови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ступни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и міської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Степанович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ржпродспоживслужби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. Могилеві-Подільськом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ої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італіїв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итань безпеки та якості харчов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дуктів та ветеринар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і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ржпродспоживслужби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. Могилеві-Подільськом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50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нь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хайл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ди з питань надзвичай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итуацій, оборонно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білізаційної роботи та взаємод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 правоохоронними органами;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алентинів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інансов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економічного управління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охонець Володимир Петр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житлов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унального господар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а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га Леонтіїв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інформацій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іяльності та комунікацій 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ромадськістю апарату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 та виконкому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нег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Ігорів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праці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ого захисту насел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Васильович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головний лікар КНП «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дільська окружна лікар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інтенсивного лікування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огилів- Подільської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ват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Павлів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головний лікар КНП «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дільський мі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Центр первинної медик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анітарної допомоги» 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дільської міської ради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ч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Олексій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товариства «Українсь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овариство мисливців та рибало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льська Світлана Дмитрів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равління 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райо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поживчого товари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Петрів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Могилів-Подільської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етеорологічної стан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йці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 Дмитр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комун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ідприємства «Муніципаль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арта» Могилів –Поділь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овий Володимир Віктор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держав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гляду за дотриманн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анітарного законодав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Держпродслужби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. Могилеві-Подільськом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н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іктор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йонного сектору Голов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державної служб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дзвичайних ситуацій України 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інницькій області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ець 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ович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ідділу поліції Головн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Національної полі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 Вінницькій області </w:t>
            </w:r>
            <w:r>
              <w:rPr>
                <w:i/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є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кордонного інспекційно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ункту ветеринарної медици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Федорович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кордонного загону ім. Геро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країни старшого лейтенанта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. Семенова</w:t>
            </w:r>
            <w:r>
              <w:rPr>
                <w:i/>
                <w:sz w:val="28"/>
                <w:szCs w:val="28"/>
              </w:rPr>
              <w:t xml:space="preserve"> (за згодою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’я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іктор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итного пос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Дністер» Вінницької митниці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журов Володимир Володимир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вач ВСП 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дільський міжрайонний відді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лабораторних дослідже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за згодою).</w:t>
            </w:r>
          </w:p>
        </w:tc>
      </w:tr>
    </w:tbl>
    <w:p>
      <w:pPr>
        <w:pStyle w:val="Normal"/>
        <w:ind w:left="3240" w:hanging="0"/>
        <w:jc w:val="both"/>
        <w:rPr/>
      </w:pPr>
      <w:r>
        <w:rPr/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уючий справами виконкому </w:t>
        <w:tab/>
        <w:tab/>
        <w:tab/>
        <w:t xml:space="preserve">                   </w:t>
        <w:tab/>
        <w:t>Р. Горбатюк</w:t>
      </w:r>
      <w:r>
        <w:br w:type="page"/>
      </w:r>
    </w:p>
    <w:p>
      <w:pPr>
        <w:pStyle w:val="Normal"/>
        <w:ind w:left="4860" w:hanging="0"/>
        <w:rPr>
          <w:sz w:val="28"/>
          <w:szCs w:val="28"/>
        </w:rPr>
      </w:pPr>
      <w:r>
        <w:rPr/>
        <w:t xml:space="preserve">                            </w:t>
      </w:r>
      <w:r>
        <w:rPr>
          <w:sz w:val="28"/>
          <w:szCs w:val="28"/>
        </w:rPr>
        <w:t>Додаток 3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29.08.2019 року № 2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ЕРСОНАЛЬНИЙ  СКЛА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міської надзвичайної протиепідемі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316"/>
        <w:gridCol w:w="4417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міської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цуля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олодимирови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екретар міської рад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.о. першого заступн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го голови.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ступн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и міської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нь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хайлови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ди з питань надзвичай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итуацій, оборонно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білізаційної роботи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заємодії з правоохоронним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ганами.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о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управлі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ради з питан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дзвичайних ситуаці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оронної, мобілізаційної робо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а взаємодії з правоохоронни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ганами.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хонец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житлово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унального господар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;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вал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Федорови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осві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;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а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га Леонтіївн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інформацій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іяльності та комунікацій 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ромадськістю апарату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 та виконкому;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и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алентинівн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інансово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економічного управління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;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нег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Ігорівн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праці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ого захисту насел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;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ятинськ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Петрови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ї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унальної служби «Дністер»;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Васильович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лікар КНП «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а окружна лікар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інтенсивного лікування»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гилів- Подільської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;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ват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Павлівн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лікар КНП «Могилів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ий міський Цент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винної медико-санітар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опомоги» Могилів-Поділь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;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пел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огилів-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КП «Водоканал»;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ечинський Анатолій Вікторови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огилів-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КП «Теплоенергетик»;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целуй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олодимирови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КП «Комбінат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унальних підприємств»;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йці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 Дмитрови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комун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ідприємства «Муніципаль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арта» Могилів –Поділь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;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у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Степанови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ржпродспожив служби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. Могилеві-Подільськом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ня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ікторови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йонного сектору Голов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державної служб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дзвичайних ситуацій України 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інницькій області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рчу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Сергійови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станційно-ліній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ільниці №4 телекомунікацій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луг № 12 м. 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ий ПАТ «Укртелеком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Федорович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кордонного загону ім. Геро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країни старшого лейтенанта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. Семенова</w:t>
            </w:r>
            <w:r>
              <w:rPr>
                <w:i/>
                <w:sz w:val="28"/>
                <w:szCs w:val="28"/>
              </w:rPr>
              <w:t xml:space="preserve"> (за згодою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ипец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ович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ідділу поліції Голов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Національної полі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 Вінницькій області </w:t>
            </w:r>
            <w:r>
              <w:rPr>
                <w:i/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Петрівн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етеорологічної станції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ч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Олексійови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товариства «Українсь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овариство мисливців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ибалок»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’я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ікторови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митного посту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Дністер» Вінницької митниц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жу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вач ВСП 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ий міжрайонний відді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лабораторних дослідже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за згодою)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</w:t>
        <w:tab/>
        <w:tab/>
        <w:tab/>
        <w:tab/>
        <w:tab/>
        <w:t>Р. Горбатю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860" w:hanging="0"/>
        <w:rPr/>
      </w:pPr>
      <w:r>
        <w:rPr/>
        <w:t xml:space="preserve">                      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>
          <w:sz w:val="28"/>
          <w:szCs w:val="28"/>
        </w:rPr>
      </w:pPr>
      <w:r>
        <w:rPr/>
        <w:t xml:space="preserve">                              </w:t>
      </w:r>
      <w:r>
        <w:rPr>
          <w:sz w:val="28"/>
          <w:szCs w:val="28"/>
        </w:rPr>
        <w:t>Додаток 4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29.08.2019 року № 2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СОНАЛЬНИЙ 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комісії з питань еваку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645"/>
        <w:gridCol w:w="3992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міської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цул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олодимир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екретар міської рад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.о. першого заступн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го голови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голови міської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хонець Володимир Петр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житлово - комун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осподарства міської рад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ерівник групи забезпеч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аливно-мастиль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атеріалів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міської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мч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робничо-технічного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іння житлов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унального господар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нь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Михайлович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ди з питань надзвичай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итуацій, оборонно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білізаційної роботи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заємодії з правоохоронним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ганами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и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алентині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інансов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економічного управлі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ил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над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міністративних послу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ради, керівник груп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іку евакуації населення 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інформаційно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безпечення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о Дмитрович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з пит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фізичної культури та спор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ради, керівник груп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озміщення евакуйова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селення в безпечном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оні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Володимир Федор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осві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а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га Леонтії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інформаційної діяльності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унікацій з громадськіст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парату міської ради 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иконкому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яти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Петр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ї комуналь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лужби «Дністер»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Васильович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лікар КНП «Могилів-Поділь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кружна лікарня інтенсив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ікування» 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ї міської рад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ерівник групи медич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безпечення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ват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я Павлівна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лік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НП «Могилів-Поділь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ий Центр первин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едико-санітарної допомог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гилів-Подільської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йці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 Дмитр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комун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ідприємства «Муніципаль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арта» Могилів –Поділь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нег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Ігорі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прац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а соціального захис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целуй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олодимир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КП «Комбінат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унальних підприємств»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ні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 Петрович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житлових пит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а приватизації житл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у управління житлов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унального господар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ради, керівник груп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безпечення палив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астильними матеріалами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и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Олександрі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юридичного відділу </w:t>
            </w:r>
          </w:p>
          <w:p>
            <w:pPr>
              <w:pStyle w:val="Normal"/>
              <w:shd w:fill="FFFFFF" w:val="clear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парату міської ради та </w:t>
            </w:r>
          </w:p>
          <w:p>
            <w:pPr>
              <w:pStyle w:val="Normal"/>
              <w:shd w:fill="FFFFFF" w:val="clear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кому, в.о. начальника </w:t>
            </w:r>
          </w:p>
          <w:p>
            <w:pPr>
              <w:pStyle w:val="Normal"/>
              <w:shd w:fill="FFFFFF" w:val="clear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емельного відділу міської </w:t>
            </w:r>
          </w:p>
          <w:p>
            <w:pPr>
              <w:pStyle w:val="Normal"/>
              <w:shd w:fill="FFFFFF" w:val="clear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ецький Ярослав Володимир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міськрайо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ідділу Служби безпе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країни у Вінницькій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Федорович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прикордо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гону ім. Героя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таршого лейтенан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. Семенова</w:t>
            </w:r>
            <w:r>
              <w:rPr>
                <w:i/>
                <w:sz w:val="28"/>
                <w:szCs w:val="28"/>
              </w:rPr>
              <w:t xml:space="preserve"> (за згодою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льська Світлана Дмитрі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равління 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райо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поживчого товари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у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Степан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ржпродспоживслужби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. Могилеві-Подільськом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р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Сергій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чальник станцій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лінійної дільниці №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. Могилів-Поділь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АТ «Укртелеком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ець 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ович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дільського відділу полі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Головного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ціональної поліції 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інницькій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журов Володимир Володимир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вач ВСП 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дільський міжрайон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ідділ лаборатор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сліджень (</w:t>
            </w:r>
            <w:r>
              <w:rPr>
                <w:i/>
                <w:sz w:val="28"/>
                <w:szCs w:val="28"/>
              </w:rPr>
              <w:t>за згодою)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руючий справами виконкому </w:t>
        <w:tab/>
        <w:tab/>
        <w:tab/>
        <w:t xml:space="preserve">              </w:t>
        <w:tab/>
        <w:t>Р. Горб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3">
    <w:name w:val="a3"/>
    <w:basedOn w:val="Normal"/>
    <w:qFormat/>
    <w:pPr>
      <w:spacing w:before="280" w:after="280"/>
    </w:pPr>
    <w:rPr>
      <w:lang w:val="ru-RU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47:00Z</dcterms:created>
  <dc:creator>Admin</dc:creator>
  <dc:description/>
  <cp:keywords/>
  <dc:language>en-US</dc:language>
  <cp:lastModifiedBy>LUSER</cp:lastModifiedBy>
  <cp:lastPrinted>2019-09-10T11:15:00Z</cp:lastPrinted>
  <dcterms:modified xsi:type="dcterms:W3CDTF">2019-11-05T14:33:00Z</dcterms:modified>
  <cp:revision>9</cp:revision>
  <dc:subject/>
  <dc:title/>
</cp:coreProperties>
</file>