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3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мову у наданні дозволу на вчинення правочи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нерухом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34 Закону України «Про місцеве самоврядування в Україні», відповідно до ст.ст. 173, 174, 175, 177 Сімейного кодексу України, Конвенції ООН про права дитини, розглянувши лист Могилів – Подільського міськрайонного відділу державної виконавчої служби Головного територіального управління юстиції Вінницької області щодо заборгованості громадян, № 19926/15.30-25/5 від 06.08.2019 року, </w:t>
      </w:r>
      <w:bookmarkStart w:id="0" w:name="_GoBack"/>
      <w:bookmarkEnd w:id="0"/>
      <w:r>
        <w:rPr>
          <w:sz w:val="28"/>
          <w:szCs w:val="28"/>
          <w:lang w:val="uk-UA"/>
        </w:rPr>
        <w:t>враховуючи, що вказані в листі дії значним чином вплинуть на права малолітніх дітей, розглянувши рішення комісії з питань захисту прав дитини від 20.08.2019р. № 08-15/13-05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в наданні дозволу на вчинення правочинів щодо нерухомого майна для реалізації ½ частини квартири №___, що розташована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____________, ___, м. Могилева – Подільського, яка належить _________________________, в якій зареєстровані його малолітні діти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______________________, ________ року народження, донь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______________________, ________ року народження, син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______________________, ________ року народження, доньк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9:00Z</dcterms:created>
  <dc:creator>Lena</dc:creator>
  <dc:description/>
  <cp:keywords/>
  <dc:language>en-US</dc:language>
  <cp:lastModifiedBy>LUSER</cp:lastModifiedBy>
  <cp:lastPrinted>2019-08-29T17:03:00Z</cp:lastPrinted>
  <dcterms:modified xsi:type="dcterms:W3CDTF">2019-11-05T14:19:00Z</dcterms:modified>
  <cp:revision>5</cp:revision>
  <dc:subject/>
  <dc:title/>
</cp:coreProperties>
</file>