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30</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29.08.2019р.                                                           м. Могилів-Подільсь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ро припинення права на аліменти на дитину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у зв’язку з набуттям права власності на нерухоме майн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уючись пп. 4 п. “б” ч.1 ст.34 Закону України «Про місцеве самоврядування в Україні», відповідно до ст.ст.32, 67, 71 Цивільного кодексу України, ст. 190 Сімейного кодексу України, ст.ст.17, 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 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54"/>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Дати дозвіл матері _____________________, яка проживає разом з малолітньою ___________________, __________ року народження, та батькові _______________________, який проживає окремо, укласти договір про припинення права на аліменти для малолітньої дитини ______________________, ________ року народження, у зв’язку з передачею права власності на нерухоме майно, а саме ¼ частки квартири №___, що знаходиться по ______________, в будинку №___ в м. Могилеві –Подільському, що належить йому на праві приватної власності.</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цьому житлові права та охоронювані законом інтереси малолітньої дитини, яка зареєстрована у вищевказаній квартирі ______________________, __________ року народження, не порушують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Зобов’язати батьків зберегти майнові права дитини та подати до служби у справах дітей, сім’ї та молоді Могилів-Подільської міської ради (Сувалова Л.А.) підтверджуючі документи в термін до 6-ти місяц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Контроль за виконанням даного рішення покласти на керуючого справами виконкому Горбатюка Р.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417"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19:00Z</dcterms:created>
  <dc:creator>Lena</dc:creator>
  <dc:description/>
  <cp:keywords/>
  <dc:language>en-US</dc:language>
  <cp:lastModifiedBy>LUSER</cp:lastModifiedBy>
  <cp:lastPrinted>2019-09-04T09:41:00Z</cp:lastPrinted>
  <dcterms:modified xsi:type="dcterms:W3CDTF">2019-11-05T14:15:00Z</dcterms:modified>
  <cp:revision>4</cp:revision>
  <dc:subject/>
  <dc:title/>
</cp:coreProperties>
</file>