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ро надання статусу дитини, яка постраждала внаслі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оєнних дій та збройних конфлікт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Керуючись ст. 34 Закону України «Про місцеве самоврядування в Україні», відповідно до ст.ст.173, 175, 177 Сімейного кодексу України, Конвенції ООН про права дитин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ст. 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 xml:space="preserve">-1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кону України «Про охорону дитинств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и Кабінету Міністрів України від 24.09.2008р. №866 «Питання діяльності органів опіки та піклування, пов’язані із захистом прав дітей»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останови Кабінету Міністрів України від 05.04.2017 року №268 «Про затвердження Порядку надання статусу дитини, яка постраждала внаслідок воєнних дій та збройних конфліктів», розглянувши звернення громадян _________________, __________, __________ про надання їх дітям статусу дитини, яка постраждала внаслідок </w:t>
      </w:r>
      <w:bookmarkStart w:id="0" w:name="_Hlk525889876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оєнних дій та збройних конфліктів, наданих ними пакету документів,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токолу засідання комісії з питань захисту прав дитини від 20.08.2019 року №13,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bookmarkStart w:id="1" w:name="_Hlk965497"/>
      <w:bookmarkStart w:id="2" w:name="_Hlk535423779"/>
      <w:bookmarkStart w:id="3" w:name="_Hlk531180017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виконком міської ради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bookmarkStart w:id="4" w:name="_Hlk4962624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ати __________________, ___________ року народження, свідоцтво про народження серія ____________, видане Донецьким міським відділом реєстрації актів цивільного стану Головного управління юстиції Донецької області, яка проживає за адресою: м. Могилів - Подільський, вул. ___________, буд.____, кв.___, статус дитини, яка зазнала психологічного насильства внаслідок воєнних дій та збройних конфліктів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дати _____________________, __________ року народження, (паспорт ___________від _________, виданий ______) та _____________________, _____________ року народження, свідоцтво про народження серія ____ № _________, видане відділом реєстрації актів цивільного стану Попаснянського районного управління юстиції Луганської області), яка проживає за адресою: м. Могилів - Подільський, вул. ______________, буд. ___, кв.___, статус дитини, яка зазнала психологічного насильства внаслідок воєнних дій та збройних конфлікт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дати ____________________, ________ року народження, свідоцтво про народження, серія _____________, видане виконавчим комітетом Валуйської сільської ради Станично - Луганського району Луганської області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а проживає за адресою: м. Могилів - Подільський, вул. _____________, буд. ____, статус дитини, яка зазнала психологічного насильства внаслідок воєнних дій та збройних конфліктів.</w:t>
      </w:r>
      <w:bookmarkEnd w:id="3"/>
      <w:bookmarkEnd w:id="4"/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П. Бров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  <w:bookmarkEnd w:id="1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9:00Z</dcterms:created>
  <dc:creator>Lena</dc:creator>
  <dc:description/>
  <cp:keywords/>
  <dc:language>en-US</dc:language>
  <cp:lastModifiedBy>LUSER</cp:lastModifiedBy>
  <cp:lastPrinted>2019-09-04T11:53:00Z</cp:lastPrinted>
  <dcterms:modified xsi:type="dcterms:W3CDTF">2019-11-05T14:05:00Z</dcterms:modified>
  <cp:revision>5</cp:revision>
  <dc:subject/>
  <dc:title/>
</cp:coreProperties>
</file>