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1905" w:leader="none"/>
          <w:tab w:val="center" w:pos="497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05" w:leader="none"/>
          <w:tab w:val="center" w:pos="497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05" w:leader="none"/>
          <w:tab w:val="center" w:pos="497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зоплатну передачу матеріальних цінностей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балансу виконавчого комітету міської ради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баланс управління праці та соціального захисту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ня міської ради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9, 30, 60 Закону України «Про місцеве  самоврядування в Україні», рішенням 8 сесії Могилів-Подільської міської ради 6 скликання від 18.05.2011 року №217 «Про делегування повноважень щодо управління майном комунальної власності територіальної громади міста»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 безоплатну передачу матеріальних цінностей, бувших в користуванні, з балансу виконавчого комітету міської ради на баланс управління праці та соціального захисту населення міської ради, згідно з додатк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бухгалтерського обліку та звітності апарату міської ради та  виконкому (Куйбіда М.В.) здійснити необхідні дії щодо безоплатної передачі майна з балансу виконавчого комітету Могилів-Подільської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праці та соціального захисту населення Могилів-Подільської міської ради (Дайнега Л.І.) прийняти матеріальні цінності у встановленому законом поря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чого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8.2019 року №228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ьних цінностей,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ередаються з балансу виконавчого комітету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на баланс управління праці та соціального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исту населення міської ради</w:t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left" w:pos="1965" w:leader="none"/>
          <w:tab w:val="left" w:pos="25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1843"/>
        <w:gridCol w:w="1134"/>
        <w:gridCol w:w="1559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х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нтар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на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тість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Прести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6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ш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37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ві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3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стемний блок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E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5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0 3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/ Моні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1.5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4801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853,00</w:t>
            </w:r>
          </w:p>
        </w:tc>
      </w:tr>
      <w:tr>
        <w:trPr>
          <w:trHeight w:val="344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88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 469,00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9:00Z</dcterms:created>
  <dc:creator>Inna</dc:creator>
  <dc:description/>
  <cp:keywords/>
  <dc:language>en-US</dc:language>
  <cp:lastModifiedBy>LUSER</cp:lastModifiedBy>
  <cp:lastPrinted>2019-08-30T10:24:00Z</cp:lastPrinted>
  <dcterms:modified xsi:type="dcterms:W3CDTF">2019-11-05T14:13:00Z</dcterms:modified>
  <cp:revision>4</cp:revision>
  <dc:subject/>
  <dc:title/>
</cp:coreProperties>
</file>