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затвердження 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отребують опіки (піклування) від 19.08.2019 року №3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 4 пункту “б” статті 34 Закону України “Про місцеве самоврядування в Україні”, ст.ст. 56, 60 Цивільного кодексу України, Правил опіки і піклування, затверджених наказом Державного  комітету України у справах молоді, Міністерства освіти України, Міністерства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 змінами та доповненнями, протоколу засідання опікунської ради при  виконавчому комітеті міської ради від 19.08.2019 року № 3,-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 рішення опікунської ради з питань забезпечення прав повнолітніх осіб, які потребують опіки (піклування) від 19.08.2019 року № 3 «Про доцільність призначення опіки». 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значити опікуном, _______________, _________________ року народження, проживаючої в м. Могилеві –Подільському, по просп. Незалежності, ___, кв. __, над її сестрою _____________________, _____________ року народження, яка проживає в місті Могилеві-Подільському Вінницької області, просп. Незалежності, ___, кв. ___, так як рішенням Могилів-Подільського міськрайонного суду Вінницької області ві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8.2017 р. _________ визнана недієздатною.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Дане рішення надіслати ________________________, яка проживає 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 –Подільському, по просп. Незалежності, ____, кв.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 за виконанням даного рішення покласти на керуючого справами виконкому Горбатюка Р.В..</w:t>
      </w:r>
    </w:p>
    <w:p>
      <w:pPr>
        <w:pStyle w:val="Normal"/>
        <w:spacing w:lineRule="atLeast" w:line="315" w:before="360" w:after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560" w:right="902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lang w:val="ru-RU" w:bidi="ar-SA"/>
    </w:rPr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39:00Z</dcterms:created>
  <dc:creator> </dc:creator>
  <dc:description/>
  <cp:keywords/>
  <dc:language>en-US</dc:language>
  <cp:lastModifiedBy>LUSER</cp:lastModifiedBy>
  <cp:lastPrinted>2019-09-04T10:16:00Z</cp:lastPrinted>
  <dcterms:modified xsi:type="dcterms:W3CDTF">2019-11-05T14:12:00Z</dcterms:modified>
  <cp:revision>6</cp:revision>
  <dc:subject/>
  <dc:title>ПРОЕКТ</dc:title>
</cp:coreProperties>
</file>