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2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Від </w:t>
      </w:r>
      <w:r>
        <w:rPr>
          <w:bCs/>
          <w:lang w:val="uk-UA"/>
        </w:rPr>
        <w:t>29</w:t>
      </w:r>
      <w:r>
        <w:rPr>
          <w:bCs/>
        </w:rPr>
        <w:t>.08.2019р.                                                           м. Могилів-Поділь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рішення виконавчого коміте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гилів-Подільської міської ради від 27.12.2018р. №45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ро надання дозволу на укладення договору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ої власності територіально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омади міста Могилева-Подільського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”, ст.17 Закону України «Про оренду державного та комунального майна», ст. 654 Цивільного кодексу України, враховуючи інформацію начальника фінансово-економічного управління міської ради Мостовик І.В.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1. Внести зміни до рішення виконавчого комітету Могилів-Подільської міської ради від 27.12.2018р. №453 «Про надання дозволу на укладення договору оренди нерухомого майна комунальної власності територіальної громади міста Могилева-Подільського», а саме: у пункті 1 слова «Термін оренди: 2 роки і 11 місяців» замінити словами «Термін оренди: 10 років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 Фінансово-економічному управлінню міської ради (Мостовик І.В.)  внести зміни до Договору оренди майна, яке знаходиться в комунальній власності територіальної громади міста Могилева-Подільського </w:t>
      </w:r>
    </w:p>
    <w:p>
      <w:pPr>
        <w:pStyle w:val="Normal"/>
        <w:rPr/>
      </w:pPr>
      <w:r>
        <w:rPr>
          <w:lang w:val="uk-UA"/>
        </w:rPr>
        <w:t>від 02.01.2019р. №19 відповідно цього рішення шляхом укладення додаткової уго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            П.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eastAsia="Calibri"/>
      <w:szCs w:val="24"/>
    </w:rPr>
  </w:style>
  <w:style w:type="character" w:styleId="Style15">
    <w:name w:val="Текст выноски Знак"/>
    <w:basedOn w:val="Style1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18:00Z</dcterms:created>
  <dc:creator>Пользователь Windows</dc:creator>
  <dc:description/>
  <cp:keywords/>
  <dc:language>en-US</dc:language>
  <cp:lastModifiedBy>LUSER</cp:lastModifiedBy>
  <cp:lastPrinted>2019-09-04T09:38:00Z</cp:lastPrinted>
  <dcterms:modified xsi:type="dcterms:W3CDTF">2019-11-05T13:29:00Z</dcterms:modified>
  <cp:revision>4</cp:revision>
  <dc:subject/>
  <dc:title/>
</cp:coreProperties>
</file>