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2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08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дострокове розірвання договору орен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рухомого майна комунальної власності територіаль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міста Могилева 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Законом України „Про оренду державного та комунального майна», рішенням 31сесії Могилів-Подільської міської ради 6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 - НЗОГ «Вінницька обласна автомобільна школа Всеукраїнської спілки автомобілістів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на дострокове розірвання за згодою сторін Договору оренди майна, яке знаходиться в комунальній власності територіальної громади міста Могилева-Подільського від 01.11.2018 року №13, укладеного фінансово-економічним управлінням Могилів-Подільської міської ради з навчальним закладом об’єднання громадян «Вінницька обласна автомобільна школа Всеукраїнської спілки автомобілістів» на користування приміщенням загальною площею 49,2 кв.м будівлі комунальної власності територіальної громади міста за адресою: м. Могилів-Подільський, вул. Володимирська, 5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Фінансово-економічному управлінню Могилів-Подільської міської ради (Мостовик І.В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П. Бровко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25:00Z</dcterms:created>
  <dc:creator>Admin</dc:creator>
  <dc:description/>
  <cp:keywords/>
  <dc:language>en-US</dc:language>
  <cp:lastModifiedBy>LUSER</cp:lastModifiedBy>
  <cp:lastPrinted>2019-08-29T14:45:00Z</cp:lastPrinted>
  <dcterms:modified xsi:type="dcterms:W3CDTF">2019-11-05T13:29:00Z</dcterms:modified>
  <cp:revision>13</cp:revision>
  <dc:subject/>
  <dc:title>ПРОЕКТ</dc:title>
</cp:coreProperties>
</file>