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2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29.08.2019р.    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26, 28 Закону України „Про місцеве самоврядування в                Україні”, ст.78 Бюджетного кодексу України та рішенням 31 сесії міської ради </w:t>
      </w:r>
    </w:p>
    <w:p>
      <w:pPr>
        <w:pStyle w:val="Normal"/>
        <w:rPr/>
      </w:pPr>
      <w:r>
        <w:rPr>
          <w:lang w:val="uk-UA"/>
        </w:rPr>
        <w:t>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КНП «Могилів-Подільський міський Центр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винної медико-санітарної допомоги» Могилів –Подільської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еремістити бюджетні призначення по КПКВ 0212111 КЕКВ 261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з жовтня місяця в сумі 14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з грудня місяця в сумі 295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на серпень місяць в сумі 309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20 КЕКВ 2111 в сумі  46996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в сумі 10339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30 в сумі 653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40 в сумі 86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в сумі 77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в сумі 386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74 в сумі 76700 грн. 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10 КЕКВ 2111 в сумі  46996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в сумі 10339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30 в сумі 653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40 в сумі 86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в сумі 77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в сумі 386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74 в сумі 76700 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фінансово - 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 КЕКВ 2210 на суму 3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 КЕКВ 2250 на суму 30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26000 грн.,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</w:t>
      </w:r>
      <w:r>
        <w:rPr/>
        <w:t>по КПКВ 37187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Зменшити КЕКВ 9000 на суму 92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управління праці та соціального захисту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населення міської ради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по КПКВ 0817370 перемістити бюджетні призначення з КЕКВ 2240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КЕКВ 2610 в сумі 50000 грн.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- по КПКВ 0813242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Перемістити бюджетні призначення з вересня місяця в сумі 36000 грн.,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 жовтня місяця в сумі 36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 листопада місця в сумі 36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а серпень місяць в сумі 108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/>
        <w:t>Збільшити КПКВ 0813033</w:t>
      </w:r>
      <w:r>
        <w:rPr>
          <w:lang w:val="uk-UA"/>
        </w:rPr>
        <w:t xml:space="preserve"> КЕКВ 2610 на суму 26000 грн.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lang w:val="uk-UA"/>
        </w:rPr>
        <w:t>5. Вести зміни до кошторису відділу культури і туризму міської ради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1014030 КЕКВ 2111 на суму 4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ПКВ 1014030 КЕКВ 2120 на суму 4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по КЕКВ 212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 вересня місяця на серпень місяць в сумі 73 грн.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Перемістити бюджетні признач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ПКВ 1014081 КЕКВ 2111 з листопада місяця на серпень місяць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КЕКВ 2120 з листопада місяця на серпень місяць в сумі 22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ПКВ 1014040 КЕКВ 2111 з листопада місяця на серпень місяць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умі 50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КЕКВ 2120 з листопада місяця на серпень місяць в сумі 11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міського територіального центру соці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обслуговування (надання соціальних послуг) по КПКВ 0813104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з КЕКВ 2274 на КЕКВ 2273 в сумі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7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7. Внести зміни до кошторису управління мистецької політики і ресурсів міської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272 на суму 2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1014030 КЕКВ 2272 на суму 2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8. </w:t>
      </w:r>
      <w:r>
        <w:rPr/>
        <w:t>Внести зміни до кошторису виконавчого комітету міської ра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lang w:val="uk-UA"/>
        </w:rPr>
        <w:t xml:space="preserve">- </w:t>
      </w:r>
      <w:r>
        <w:rPr/>
        <w:t>по КПКВ 0210180</w:t>
      </w:r>
      <w:r>
        <w:rPr>
          <w:lang w:val="uk-UA"/>
        </w:rPr>
        <w:t xml:space="preserve"> з</w:t>
      </w:r>
      <w:r>
        <w:rPr/>
        <w:t>більшити КЕКВ 2240 на суму 92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 </w:t>
      </w:r>
      <w:r>
        <w:rPr/>
        <w:t xml:space="preserve">Внести зміни до кошторису управління  житлово – комунального господарства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>міської ради по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   </w:t>
      </w:r>
      <w:r>
        <w:rPr/>
        <w:t>КПКВ 1216014 КЕКВ 2240 зменшити на суму</w:t>
      </w:r>
      <w:r>
        <w:rPr>
          <w:lang w:val="uk-UA"/>
        </w:rPr>
        <w:t xml:space="preserve"> </w:t>
      </w:r>
      <w:r>
        <w:rPr/>
        <w:t>120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   </w:t>
      </w:r>
      <w:r>
        <w:rPr/>
        <w:t>КПКВ 1216030 КЕКВ 2273 зменшити на суму</w:t>
      </w:r>
      <w:r>
        <w:rPr>
          <w:lang w:val="uk-UA"/>
        </w:rPr>
        <w:t xml:space="preserve">  </w:t>
      </w:r>
      <w:r>
        <w:rPr/>
        <w:t>20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>КПКВ 1216030 КЕКВ 2240 збільшити на суму</w:t>
      </w:r>
      <w:r>
        <w:rPr>
          <w:lang w:val="uk-UA"/>
        </w:rPr>
        <w:t xml:space="preserve"> </w:t>
      </w:r>
      <w:r>
        <w:rPr/>
        <w:t>120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   </w:t>
      </w:r>
      <w:r>
        <w:rPr/>
        <w:t>КПКВ 1210160 КЕКВ 2240 збільшити на суму</w:t>
      </w:r>
      <w:r>
        <w:rPr>
          <w:lang w:val="uk-UA"/>
        </w:rPr>
        <w:t xml:space="preserve"> </w:t>
      </w:r>
      <w:r>
        <w:rPr/>
        <w:t>10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rPr>
          <w:lang w:val="uk-UA"/>
        </w:rPr>
      </w:pPr>
      <w:r>
        <w:rPr/>
        <w:t xml:space="preserve">                            </w:t>
      </w:r>
      <w:r>
        <w:rPr>
          <w:lang w:val="uk-UA"/>
        </w:rPr>
        <w:t xml:space="preserve">    </w:t>
      </w:r>
      <w:r>
        <w:rPr/>
        <w:t xml:space="preserve">КЕКВ 2800 </w:t>
      </w:r>
      <w:r>
        <w:rPr>
          <w:lang w:val="uk-UA"/>
        </w:rPr>
        <w:t xml:space="preserve"> </w:t>
      </w:r>
      <w:r>
        <w:rPr/>
        <w:t>збільшити на суму</w:t>
      </w:r>
      <w:r>
        <w:rPr>
          <w:lang w:val="uk-UA"/>
        </w:rPr>
        <w:t xml:space="preserve"> </w:t>
      </w:r>
      <w:r>
        <w:rPr/>
        <w:t>10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11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566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8:00Z</dcterms:created>
  <dc:creator>Пользователь Windows</dc:creator>
  <dc:description/>
  <cp:keywords/>
  <dc:language>en-US</dc:language>
  <cp:lastModifiedBy>LUSER</cp:lastModifiedBy>
  <cp:lastPrinted>2019-09-04T10:32:00Z</cp:lastPrinted>
  <dcterms:modified xsi:type="dcterms:W3CDTF">2019-11-05T13:28:00Z</dcterms:modified>
  <cp:revision>6</cp:revision>
  <dc:subject/>
  <dc:title> </dc:title>
</cp:coreProperties>
</file>