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A6A6A6"/>
          <w:lang w:eastAsia="en-US"/>
        </w:rPr>
      </w:pPr>
      <w:r>
        <w:rPr>
          <w:rFonts w:eastAsia="Calibri"/>
          <w:color w:val="A6A6A6"/>
          <w:lang w:eastAsia="en-US"/>
        </w:rPr>
      </w:r>
    </w:p>
    <w:p>
      <w:pPr>
        <w:pStyle w:val="Normal"/>
        <w:jc w:val="center"/>
        <w:rPr>
          <w:rFonts w:eastAsia="Calibri"/>
          <w:color w:val="A6A6A6"/>
          <w:lang w:eastAsia="en-US"/>
        </w:rPr>
      </w:pPr>
      <w:r>
        <w:rPr>
          <w:rFonts w:eastAsia="Calibri"/>
          <w:color w:val="A6A6A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1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ціни приймання відході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П «Інтеграл Е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28 Закону України «Про місцеве самоврядування в Україні», постановою Кабінету Міністрів України від 26.07.2006р. №1010, враховуючи лист ПП «Інтеграл ЕКО» від 31.07.2019р. №75 та надану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лькуляцію,-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Встановити ціну приймання відходів для ПП «Інтеграл ЕКО» в розмірі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7,50 грн. за 1 куб.м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Дане рішення набирає чинності з 01 жовтня 2019 рок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прилюднити дане рішення в місцевих засобах масової інформації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Визнати таким, що втратило чинність з 01 жовтня 2019 року рішенн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навчого комітету міської ради від 08.06.2017 року №162 «Пр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новлення ціни приймання відходів для ПП «Інтеграл Е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голова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60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LUSER</cp:lastModifiedBy>
  <cp:lastPrinted>2019-09-02T12:12:00Z</cp:lastPrinted>
  <dcterms:modified xsi:type="dcterms:W3CDTF">2019-11-05T13:26:00Z</dcterms:modified>
  <cp:revision>58</cp:revision>
  <dc:subject/>
  <dc:title>ПРОЕКТ РІШЕННЯ</dc:title>
</cp:coreProperties>
</file>