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Rvts7"/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місць розташування контейнерних майданчиків </w:t>
      </w:r>
      <w:r>
        <w:rPr>
          <w:rStyle w:val="Rvts7"/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для збору твердих побутових відходів на території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. Могилева-Подільського, вивіз ТПВ з яких здійснюється за результатами конкурсу з визначення виконавця послуг із вивезення побутових відход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ідходи» (зі змінами), ст.ст. 30, 52,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Державних санітарних норм та правил утримання територій населених місць, затвердженими наказом Міністерства охорони здоров’я України від 17.03.2011 року №145, з  метою покращення санітарного стану м.Могилева-Подільського, впорядкування місць розташування контейнерних майданчиків для збору твердих побутових відходів на території міста, вивіз ТПВ з яких здійснюється за результатами конкурсу з визначення виконавця послуг із вивезення побутових відходів,-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Затвердити перелік місць розташування контейнерних майданчиків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збору твердих побутових відходів на території м. Могилева-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льського, вивіз ТПВ з яких здійснюється за результатами конкурсу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визначення виконавця послуг із вивезення побутових відходів, згідно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додатком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бор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пере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ейне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ташування,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зн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им </w:t>
      </w:r>
      <w:r>
        <w:rPr>
          <w:rFonts w:cs="Times New Roman" w:ascii="Times New Roman" w:hAnsi="Times New Roman"/>
          <w:sz w:val="28"/>
          <w:szCs w:val="28"/>
        </w:rPr>
        <w:t>рішенням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ди, в.о. першого заступника міського голови Гоцуляка М.В.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29.08.2019 року №2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ЕРЕЛІ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ць розташуванн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контейнерних майданчиків </w:t>
      </w:r>
      <w:r>
        <w:rPr>
          <w:rStyle w:val="Rvts7"/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для збору твердих побутових відходів на територ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. Могилева-Подільського, вивіз ТП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 яких здійснюється за результатами конкурсу з визначення виконавця послуг із вивезення побутових відході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78"/>
        <w:gridCol w:w="1626"/>
        <w:gridCol w:w="1492"/>
        <w:gridCol w:w="15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улиц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майданчик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будин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контейнері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Академіка Заболотн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Вірмен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Вокзаль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58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сп. Геро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Грец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Дністров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9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7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Карпів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Київ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Коцюбинськ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арії Руденк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сп. Незалежност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Острів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Покров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Полтав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5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І. Римара та С. Ковриг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Ринко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Стави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8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 В.Стус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 Сагайдачного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лоща Чорново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Шаргородсь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кому                                                     Р. Горбатюк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8:00Z</dcterms:created>
  <dc:creator>Snijana</dc:creator>
  <dc:description/>
  <cp:keywords/>
  <dc:language>en-US</dc:language>
  <cp:lastModifiedBy>LUSER</cp:lastModifiedBy>
  <cp:lastPrinted>2019-09-04T10:12:00Z</cp:lastPrinted>
  <dcterms:modified xsi:type="dcterms:W3CDTF">2019-11-05T13:26:00Z</dcterms:modified>
  <cp:revision>4</cp:revision>
  <dc:subject/>
  <dc:title/>
</cp:coreProperties>
</file>