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1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ивно – енергетичного комплексу та об’єктів соціальної сфери міста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боти в умовах осінньо - зимового періоду 2019-2020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 30 Закону України „Про місцеве самоврядування в Україні ”, розпорядженням голови облдержадміністрації В. Коровія від 20 травня 2019р.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2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», розпорядженням міського голови від 24 травня 2019р. №115-р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19-2020 років», заслухавши інформацію начальника управління житлово-комунального господарства Бохонця  В.П.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Бохонця В.П.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Керівникам підприємств житлово-комунального господарства, бюджетних установ міста завершити виконання заходів в повному обсязі, згідно встановлених термінів плану заходів з комплексної підготовки підприємств житлово-комунального господарства, паливно-енергетичного комплексу та об’єктів соціальної сфери міста в умовах осінньо-зимового періоду 2019-2020 років і забезпечити особистий контроль за реалізацією найбільш важливих робіт на підвідомчих об’єктах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при цьому приділити питанням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1. Підготовки котелень, автономних джерел опалення, які будуть забезпечувати теплом житлові будинки, заклади освіти, культури та медицин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о 1 жовтня 2019 року провести пробний запуск об’єктів теплопостачання з подальшим оформленням актів готовності теплового господарства та житлових будинків до роботи в опалювальний період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еалізації заходів з енергозбере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енню аварійним запасом запасних частин, матеріалів, інструментом, засобами захисту та теплим спецодягом аварійно-рятувальні бригади до роботи в умовах понижених температу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життю заходів щодо погашення усіма категоріями споживачів заборгованості за спожиті житлово-комунальні послуг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безпеченню відповідних служб матеріалами та технічними засобами для боротьби з сніговими заметами та ожеледице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Міський голова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П. Бровко</w:t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firstLine="142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9:00Z</dcterms:created>
  <dc:creator>JKG</dc:creator>
  <dc:description/>
  <cp:keywords/>
  <dc:language>en-US</dc:language>
  <cp:lastModifiedBy>LUSER</cp:lastModifiedBy>
  <cp:lastPrinted>2019-09-04T10:48:00Z</cp:lastPrinted>
  <dcterms:modified xsi:type="dcterms:W3CDTF">2019-11-05T13:25:00Z</dcterms:modified>
  <cp:revision>90</cp:revision>
  <dc:subject/>
  <dc:title>                                                   ПРОЕКТ РІШЕННЯ</dc:title>
</cp:coreProperties>
</file>