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bookmark1"/>
      <w:bookmarkStart w:id="1" w:name="bookmark1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    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2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Від 14.08.2019р.        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bookmarkStart w:id="2" w:name="bookmark1"/>
      <w:r>
        <w:rPr>
          <w:rFonts w:cs="Times New Roman" w:ascii="Times New Roman" w:hAnsi="Times New Roman"/>
          <w:b/>
          <w:sz w:val="28"/>
          <w:szCs w:val="28"/>
        </w:rPr>
        <w:t>Про видачу дублікату свідоцтва про право власності на житло</w:t>
      </w:r>
      <w:bookmarkEnd w:id="2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еруючись ст. 30 Закону України "Про місцеве самоврядування в Україні», ст.ст. 6, 8 Закону України "Про приватизацію державного житлового фонду, Положенням Державного комітету України по житлово-комунальному господарству від 15.09.1992р. №56 «Про порядок передачі квартир (будинків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приватну власність громадян», у відповідності з роз’ясненням наданими в листі Державної реєстраційної служби України від 15.01.2013 рок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2-06-15-13 «Щодо видачі дублікатів втрачених або зіпсованих документів», розглянувши заяву ___________________,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Оформити та видати дублікат свідоцтва про право власності на житл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на квартиру №__ 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вул. У. Кармелюка, ___, в м. Могилеві-Подільськом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видане на підставі розпорядження від ____________ року №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ромадянину - </w:t>
      </w:r>
      <w:r>
        <w:rPr>
          <w:rFonts w:cs="Times New Roman" w:ascii="Times New Roman" w:hAnsi="Times New Roman"/>
          <w:bCs/>
          <w:sz w:val="28"/>
          <w:szCs w:val="28"/>
        </w:rPr>
        <w:t>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Головному спеціалісту з житлових питань управління житлово-комун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осподарства міської ради Кушніру П.П. здійснити заходи, передбачені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инним законодавств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виконанням даного рішення покласти на керуючого справам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иконкому Горбатюка Р.В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П. Бров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3" w:name="_GoBack"/>
      <w:bookmarkStart w:id="4" w:name="_GoBack"/>
      <w:bookmarkEnd w:id="4"/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2:58:00Z</dcterms:created>
  <dc:creator>ЖКГ</dc:creator>
  <dc:description/>
  <cp:keywords/>
  <dc:language>en-US</dc:language>
  <cp:lastModifiedBy>LUSER</cp:lastModifiedBy>
  <cp:lastPrinted>2019-08-16T15:06:00Z</cp:lastPrinted>
  <dcterms:modified xsi:type="dcterms:W3CDTF">2019-11-05T13:21:00Z</dcterms:modified>
  <cp:revision>3</cp:revision>
  <dc:subject/>
  <dc:title/>
</cp:coreProperties>
</file>