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присвоєння адреси об’єкту нерухомості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 37, ч. 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и гр.гр. __________, ____________, ___________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Присвоїти окрему поштову адрес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. – 6/25 частки будівлі, що знаходиться в м. Могилеві-Подільському Вінницької області по вулиці Ставиській, ___, загальною площею 188,8 кв.м, та належить гр. _________________ – вулиця Стависька, ___, нежитлове приміщення №__;</w:t>
      </w:r>
    </w:p>
    <w:p>
      <w:pPr>
        <w:pStyle w:val="Normal"/>
        <w:ind w:firstLine="708"/>
        <w:rPr/>
      </w:pPr>
      <w:r>
        <w:rPr>
          <w:lang w:val="uk-UA"/>
        </w:rPr>
        <w:t>1.2. – 6/25 частки будівлі, що знаходиться в м. Могилеві-Подільському Вінницької області по вулиці Ставиській, ___, загальною площею 106,0 кв.м, та належить гр. __________________ – вулиця Стависька, __, нежитлове приміщення №__;</w:t>
      </w:r>
    </w:p>
    <w:p>
      <w:pPr>
        <w:pStyle w:val="Normal"/>
        <w:ind w:firstLine="708"/>
        <w:rPr/>
      </w:pPr>
      <w:r>
        <w:rPr>
          <w:lang w:val="uk-UA"/>
        </w:rPr>
        <w:t>1.3. – 1/4 частки будівлі, що знаходиться в м. Могилеві-Подільському Вінницької області по вулиці Ставиській, __, загальною площею 115,10 кв.м, та належить гр. __________________ – вулиця Стависька, ___, житлове приміщення №_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4. – 11/100 частки будівлі, що знаходиться в м. Могилеві-Подільському Вінницької області по вулиці Ставиській, __, загальною площею 34,4 кв.м, та належить гр. __________________ – вулиця Стависька, ___, нежитлове приміщення №___ вбудоване в житловий будинок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1:00Z</dcterms:created>
  <dc:creator>Admin</dc:creator>
  <dc:description/>
  <cp:keywords/>
  <dc:language>en-US</dc:language>
  <cp:lastModifiedBy>LUSER</cp:lastModifiedBy>
  <cp:lastPrinted>2019-02-11T15:37:00Z</cp:lastPrinted>
  <dcterms:modified xsi:type="dcterms:W3CDTF">2019-02-20T14:07:00Z</dcterms:modified>
  <cp:revision>23</cp:revision>
  <dc:subject/>
  <dc:title>ПРОЕКТ</dc:title>
</cp:coreProperties>
</file>