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0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31.07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міської коміс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-сиріт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дітей, позбавлених батьківського піклування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осіб з їх чис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ab/>
        <w:t xml:space="preserve">Керуючись ст.ст. 34, 40 Закону України «Про місцеве самоврядування в Україні», відповідно до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листопада 2017 року 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7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(в редакції постанови Кабінету Міністрів України від 26 червня 2019 року №616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Створити комісію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ab/>
        <w:t xml:space="preserve">  2. Затверди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осадовий склад міськ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згідно з додатком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  <w:t xml:space="preserve">  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. Затвердити Положення про міську комісію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гідно з додатком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ab/>
        <w:t xml:space="preserve"> 4. Визнати таким, що втратило чинність рішення виконавчого комітету міської ради від 18.10.2018 року №360 «Про створення оновленої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ab/>
        <w:t xml:space="preserve"> 5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. Контроль за виконанн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н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рішення покласти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в.о.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заступника міського голов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з питань діяльності виконавчих органів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1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31.07.2019 року №20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осадовий скла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міської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  <w:lang w:val="uk-UA" w:eastAsia="ru-RU"/>
        </w:rPr>
      </w:r>
    </w:p>
    <w:tbl>
      <w:tblPr>
        <w:tblW w:w="99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83"/>
        <w:gridCol w:w="5328"/>
      </w:tblGrid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Голова комісії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ерший заступник міського голо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Заступник голови комісії: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начальник служби у справах ді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 сім’ї та молоді міської рад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Секретар комісії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головний спеціаліст відділу допомог, соціальних компенсацій та гуманітарних питань управління праці та соціального захисту населення міськ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Члени комісії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ru-RU"/>
              </w:rPr>
              <w:t xml:space="preserve">юридич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міської ради та виконкому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чальник управління житлово – комунального 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головний спеціаліст з житлових питань  управління житлово – комунального 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чальник земельного відділу міської ради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чальник управління містобудування та архітектури міської ради;</w:t>
            </w:r>
          </w:p>
        </w:tc>
      </w:tr>
      <w:tr>
        <w:trPr>
          <w:trHeight w:val="367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чальник фінансово-економічного управління міської ради;</w:t>
            </w:r>
          </w:p>
        </w:tc>
      </w:tr>
      <w:tr>
        <w:trPr>
          <w:trHeight w:val="626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чальник відділу-психолог соціальної роботи сім’ї та молоді служби у справах дітей, сім’ї та молоді міської ради;</w:t>
            </w:r>
          </w:p>
        </w:tc>
      </w:tr>
      <w:tr>
        <w:trPr>
          <w:trHeight w:val="626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-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>
          <w:trHeight w:val="285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чальник управління освіти міської ради;</w:t>
            </w:r>
          </w:p>
        </w:tc>
      </w:tr>
      <w:tr>
        <w:trPr>
          <w:trHeight w:val="626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головний лікар КНП «Могилів – Подільський міський Центр первинної медико – санітарної допомоги» Могилів –Подільської міської рад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2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ого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31.07.2019 року №20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П О Л О Ж Е Н Н Я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міськ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комісію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Комісія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алі – Комісія) є консультативно-дорадчим органом міської ради, який утворюється на період дії Субвенції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2. У своїй діяльності Комісія керується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 w:eastAsia="ru-RU"/>
          </w:rPr>
          <w:t>Конституцією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і законами 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ішенням виконавчого комітету міської ради, рішеннями Комісії, а також цим Положенням. 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3. Посадовий склад Комісії затверджується рішенням виконавчого комітету міської ради, до якого входять працівники структурних підрозділів апарату міської ради та виконкому та інших установ та організацій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Головою Комісії є перший заступник міського голови, заступником голови Комісії – начальник служби у справах дітей, сім’ї та молоді міської ради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4. Секретар Комісії за рішенням її голови забезпечує скликання засідань Комісії, складає протоколи, доводить до відома структурних підрозділів апарату міської ради та виконкому та окремих осіб рішення Комісії, веде документацію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5. Організаційною формою роботи Комісії є засідання, які проводяться за необхідністю, рішення про проведення засідання приймає голова Комісії, а в разі його відсутності - заступник голови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6. Основними завданнями Комісії є: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формування потреби щодо спрямування субвенції за напрямами, передбаченими пунктом 4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і підготовка відповідних пропозицій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уточнення пропозицій стосовно напрямів та об’єктів, на які буде спрямовано субвенцію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перевірка наявності документів про перебування дитини на квартирному обліку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з’ясування можливості/неможливості вселення  дитини у приміщення, що зберігалося за нею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визначення дитини, якій буде придбано житло або призначено грошову компенсацію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7. Для виконання покладених на Комісію завдань їй надається право: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отримувати в установленому порядку від структурних підрозділів апарату міської ради та виконкому, громадських організацій та інших осіб необхідну інформацію з питань, що належать до її компетенції;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одержувати пропозиції, необхідні для роботи комісії;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запрошувати на засідання, як консультантів та експертів, працівників структурних підрозділів апарату міської ради та виконкому;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надавати методичну та практичну допомогу в межах компетенції;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інформувати керівництво міської ради з питань, що входять до компетенції комісії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8. Усі питання, які вирішує Комісія, розглядаються в порядку черговості надходження документів до Комісії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9. Комісія розглядає пропозиції і документи, подані відповідно до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877 (в редакції постанови Кабінету Міністрів України від 26 червня 2019 року №616), і приймає рішення стосовно розподілу коштів Субвенції за напрямами, яке оформляється протоколом і підписується всіма членами Комісії, та подає його на затвердження виконавчому комітету міської ради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0. Засідання Комісії проводиться і вважається правомочним, якщо на ньому присутні не менш як дві третини складу її членів.</w:t>
      </w:r>
      <w:bookmarkStart w:id="0" w:name="_GoBack"/>
      <w:bookmarkEnd w:id="0"/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1. Рішення Комісії приймається більшістю голосів присутніх на засіданні членів Комісії. У разі рівного розподілу голосів вирішальним є голос головуючого на засіданні. Рішення оформляється протоколом, який підписується всіма присутніми на засіданні членами Комісії, головою Комісії (у разі його відсутності - заступником голови) та секретарем. За відсутності секретаря на засіданні за дорученням голови його функції виконує інший член Комісії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Рішення набирає чинності з дня затвердження протоколу засідання Комі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ї виконавчим комітетом міської ра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й справами виконкому                                                 Р. Горбатю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843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spacing w:val="1"/>
      <w:sz w:val="26"/>
      <w:szCs w:val="26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rFonts w:ascii="Times New Roman" w:hAnsi="Times New Roman" w:eastAsia="Times New Roman" w:cs="Times New Roman"/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  <w:lang w:val="uk-UA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26:00Z</dcterms:created>
  <dc:creator>Admin</dc:creator>
  <dc:description/>
  <cp:keywords/>
  <dc:language>en-US</dc:language>
  <cp:lastModifiedBy>LUSER</cp:lastModifiedBy>
  <cp:lastPrinted>2019-08-02T12:16:00Z</cp:lastPrinted>
  <dcterms:modified xsi:type="dcterms:W3CDTF">2019-08-06T12:32:00Z</dcterms:modified>
  <cp:revision>16</cp:revision>
  <dc:subject/>
  <dc:title> </dc:title>
</cp:coreProperties>
</file>