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о встановлення опіки над дитиною-сирото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 відповідно до ст. ст. 243, 244, 246, 247 Сімейного кодексу України, Законом України «Про органи і служби у справах дітей та спеціальні установи для дітей», ст.ст.1, 3, 5, 11, 12 Закону України «Про забезпечення організаційно – правових умов соціального захисту дітей-сиріт та дітей, позбавлених батьківського піклування, постанови Кабінету Міністрів України від 24.09.2008 року №866 «Питання діяльності органів опіки та піклування, пов’язані із захистом прав дітей», рішення виконавчого комітету від 17.07.2019р. № 182  «Про надання статусу дитини-сироти», Головенку Іллі Володимировичу, 02серпня 2005 року народження, враховуючи рішення Комісії з питань захисту прав дитини від 26.07.2019 року № 14-15/12-01, з метою гарантії державної підтримки дітей-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,-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ризначити ___________________,_________ року народження, що проживає за адресою: Вінницька область, місто Могилів – Подільський, вулиця ____________, _______опікуном над дитиною-сиротою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>, ___________ року народження, (свідоцтво про народження: серія ________ № ______, видане відділом реєстрації актів цивільного стану по місту Могилеву-Подільському Могилів – Подільського міськрайонного управління юстиції Вінницької області від ____________року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обов’язати ___________________, ________ року народження, вжити заходів щодо захисту цивільних прав, інтересів дитин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Покласти персональну відповідальність за життя, здоров’я, фізичний, психічний, духовний та моральний розвиток ди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, ___________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та дотримання принципу конфіденційності інформації щодо дитини на ____________________, _______________ року народж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пікуну _____________________________, подава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ужбі у справах дітей, сім’ї та молоді міської ради, двічі на рік виснок про прохо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, ___________ року народження</w:t>
      </w:r>
      <w:r>
        <w:rPr>
          <w:rFonts w:cs="Times New Roman" w:ascii="Times New Roman" w:hAnsi="Times New Roman"/>
          <w:sz w:val="28"/>
          <w:szCs w:val="28"/>
        </w:rPr>
        <w:t>, медичних оглядів та щорічно до 20 грудня подавати звіт про утримання і розвиток дитини-сироти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лужбі у справах дітей, сім’ї та молоді Могилів-Подільської міської ради (Сувалова Л.А.):</w:t>
      </w:r>
    </w:p>
    <w:p>
      <w:pPr>
        <w:pStyle w:val="Normal"/>
        <w:spacing w:lineRule="auto" w:line="252" w:before="0" w:after="16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дійснювати постійний контроль за умовами проживання дитини у родині опікуна ______________________.</w:t>
      </w:r>
    </w:p>
    <w:p>
      <w:pPr>
        <w:pStyle w:val="Normal"/>
        <w:spacing w:lineRule="auto" w:line="252" w:before="0" w:after="16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Щорічно готувати звіт про стан утримання, навчання та виховання дитини у родині опікуна ____________________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безпечувати щорічне безкоштовне оздоровлення дитини у дитячих оздоровчих закладах.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Комунальному некомерційному підприємств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гилів -Подільський міський Центр первинної медико-санітарної допомо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Череватова Н.П.)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Закріпити за дитиною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 року народж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мейного лікаря з метою контролю за станом здоров’я та розвитком дитин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Забезпечити двічі на рік проходження дитини та у разі необхідності здійснення диспансерного нагляду за нею та один раз на рік опікуном медичного огляду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3. Щорічно до 20 грудня подавати службі у справах дітей, сім’ї та молоді Могилів-Подільської міської ради інформаці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про стан здоров’я, фізичний та розумовий розвиток дитини, дотримання опікуном рекомендацій медичного праців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52" w:before="0" w:after="16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Управлінню освіти міської ради (Коновалов В.Ф.):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7.1. Забезпечити пра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и ___________________________________, _________________ року народження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на здобуття освіти та вільний доступ до всіх видів освітніх послу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Щорічно до 20 грудня подавати службі у справах дітей сім’ї та молоді Могилів-Подільської міської ради інформацію про рівень розвитку та знань ______________________, _____________ року народж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явність необхідного дитячого інвентаря, що відповідає віку дитини, систематичність відвідування та своєчасність і якість виконання завдань, відвідування гуртків, секцій, позашкільних заходів, участь опікуна у вихованні дитини.</w:t>
      </w:r>
    </w:p>
    <w:p>
      <w:pPr>
        <w:pStyle w:val="Normal"/>
        <w:spacing w:lineRule="auto" w:line="252" w:before="0" w:after="16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Управлінню праці та соціального захисту населення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52" w:before="0" w:after="16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йнега Л.І.):</w:t>
      </w:r>
    </w:p>
    <w:p>
      <w:pPr>
        <w:pStyle w:val="Normal"/>
        <w:spacing w:lineRule="auto" w:line="240" w:before="0" w:after="0"/>
        <w:ind w:firstLine="34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8.1. Забезпечити призначення та виплату державної соціальної допомоги на дитину відповідно до Порядку призначення і виплати державної соціальної допомоги на дітей – сиріт та дітей, позбавлених батьківського піклування, за принципом «гроші ходять за дитиною» та інших виплат, у межах видатків, передбачених у державному бюдже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8.2. Щорічно до 20 грудня подав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бі у справах дітей сім’ї та молоді Могилів-Подільської міської ради інформацію про виплату державної соціальної допомоги на дит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му відділу поліції ГУНП у Вінницькій обла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Забезпечити проведення комплексу заходів направлених на профілактику та запобігання правопорушень дитиною, яка влаштована у сім’ю опік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Щорічно до 20 грудня подавати службі у справах ді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, сім’ї та молоді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формацію про відсутність (наявність) проявів асоціальної поведінки з боку дитини, яка виховується в сім’ї опік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інансово-економічному управлінню міськ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Мостовик І.В.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безпечити фінансування витрат на виплату державної соціальної допомоги на дитину, відповідно та в порядку вимог, норм чинного законодав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ru-RU" w:eastAsia="ru-RU"/>
        </w:rPr>
        <w:t>Контроль за виконанням даного рішення покласти на в.о. заступника міського голови з питань діяльності виконавчих орган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43:00Z</dcterms:created>
  <dc:creator>Lena</dc:creator>
  <dc:description/>
  <cp:keywords/>
  <dc:language>en-US</dc:language>
  <cp:lastModifiedBy>LUSER</cp:lastModifiedBy>
  <cp:lastPrinted>2019-08-06T15:08:00Z</cp:lastPrinted>
  <dcterms:modified xsi:type="dcterms:W3CDTF">2019-08-12T12:25:00Z</dcterms:modified>
  <cp:revision>8</cp:revision>
  <dc:subject/>
  <dc:title/>
</cp:coreProperties>
</file>