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 30 Закону України „Про місцеве самоврядування в Україні”, ст.ст. 9,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Включити у загальний список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_______________________,____ року народження, склад сім’ї  2 чолові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ацює в управлінні освіти Могилів-Подільської міської ради. Підставою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зяття на облік є відсутність житла та проживання у родич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ключити у чергу соціальне житло та пільговий список квартирного облі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ітей - сиріт та дітей, позбавлених батьківського піклуванн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року народження, склад сім’ї 1 чоловік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ідставою для взяття на облік є відсутність житла та проживання в опік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-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чинн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в.о.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7:00Z</dcterms:created>
  <dc:creator>ЖКГ</dc:creator>
  <dc:description/>
  <cp:keywords/>
  <dc:language>en-US</dc:language>
  <cp:lastModifiedBy>LUSER</cp:lastModifiedBy>
  <cp:lastPrinted>2019-08-02T09:33:00Z</cp:lastPrinted>
  <dcterms:modified xsi:type="dcterms:W3CDTF">2019-08-12T10:59:00Z</dcterms:modified>
  <cp:revision>13</cp:revision>
  <dc:subject/>
  <dc:title/>
</cp:coreProperties>
</file>