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uk-UA"/>
        </w:rPr>
        <w:t xml:space="preserve">  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0</w:t>
      </w:r>
      <w:r>
        <w:rPr>
          <w:b/>
          <w:bCs/>
          <w:spacing w:val="80"/>
          <w:sz w:val="32"/>
          <w:szCs w:val="32"/>
          <w:lang w:val="uk-UA"/>
        </w:rPr>
        <w:t>3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  <w:lang w:val="uk-UA"/>
        </w:rPr>
        <w:t xml:space="preserve"> </w:t>
      </w:r>
      <w:r>
        <w:rPr>
          <w:bCs/>
        </w:rPr>
        <w:t>Від 31.07.2019р.                                                 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4111" w:leader="none"/>
        </w:tabs>
        <w:jc w:val="center"/>
        <w:rPr/>
      </w:pPr>
      <w:r>
        <w:rPr>
          <w:b/>
          <w:color w:val="000000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ок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31.07.2019р. № 21-18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75"/>
        <w:rPr>
          <w:b/>
          <w:b/>
          <w:lang w:val="uk-UA"/>
        </w:rPr>
      </w:pPr>
      <w:r>
        <w:rPr>
          <w:b/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і наступних громадян у м. Могилеві-Подільському за вказаним адресом:</w:t>
      </w:r>
    </w:p>
    <w:p>
      <w:pPr>
        <w:pStyle w:val="Normal"/>
        <w:ind w:firstLine="37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>. _____________________ вул. 8 Березня             буд. __      кв. __;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. _____________________ вул. Стависька            буд. __      кв. __;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. _____________________ вул. Грецька                буд. __      кв. __;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. _____________________ вул. Вірменська          буд. __      кв. __;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. _____________________ вул. Стависька            буд. __      кв. __;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. _____________________ вул. Дністровська       буд. __      кв. __;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. _____________________ вул. Грецька                буд. __      кв. __;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. _____________________ просп. Незалежності  буд. __       кв. __;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. _____________________ вул. Грецька                буд. __       кв. __;</w:t>
      </w:r>
    </w:p>
    <w:p>
      <w:pPr>
        <w:pStyle w:val="Normal"/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1.10. ____________________ вул. Грецька                буд. __       кв. __;</w:t>
      </w:r>
    </w:p>
    <w:p>
      <w:pPr>
        <w:pStyle w:val="Normal"/>
        <w:tabs>
          <w:tab w:val="clear" w:pos="709"/>
          <w:tab w:val="left" w:pos="8222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1.11. ____________________ вул. Київська               буд. __       кв. __;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1.12. ____________________ вул.  Тельнюка            буд. __       кв. __</w:t>
      </w:r>
    </w:p>
    <w:p>
      <w:pPr>
        <w:pStyle w:val="Normal"/>
        <w:ind w:left="375" w:hanging="0"/>
        <w:rPr>
          <w:color w:val="000000"/>
          <w:u w:val="single"/>
          <w:lang w:val="uk-UA"/>
        </w:rPr>
      </w:pPr>
      <w:r>
        <w:rPr>
          <w:color w:val="000000"/>
          <w:lang w:val="uk-UA"/>
        </w:rPr>
        <w:t xml:space="preserve">    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Вищевказаним громадяна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о початку проектних робіт отримати технічні умови на проектування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i/>
          <w:i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 xml:space="preserve">Державна служба надзвичайних ситуацій, Газорозподільне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>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мовити проектно-кошторисну документацію на встановлення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який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укласти угоду із суб’єктом господарювання, який відповідно до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законодавства має право здійснювати монтаж газового (електричного)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обладнання, відповідно д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самостійно установку, перестановку, ремонт,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міну газових прилад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відключення приміщень від внутрішньоквартирних мереж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самостійно від’єднання приладів опалення від 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67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мереж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відключення приміщень від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внутрішньоквартирних мереж централізованого опалення в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езпечувати нормальне функціонування внутрішньобудинкової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системи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езпечувати представнику виконавця послуг з централізованого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теплопостачання та представнику балансоутримувача будинку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можливість доступу до транзитних трубопроводів відповідно до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порядку їх технічного огляду.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ради, в.о. першого заступника міського голови Гоцуляк М.В.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8:00Z</dcterms:created>
  <dc:creator>Vladimir Mostovik</dc:creator>
  <dc:description/>
  <cp:keywords/>
  <dc:language>en-US</dc:language>
  <cp:lastModifiedBy>LUSER</cp:lastModifiedBy>
  <cp:lastPrinted>2019-08-08T09:31:00Z</cp:lastPrinted>
  <dcterms:modified xsi:type="dcterms:W3CDTF">2019-08-12T10:02:00Z</dcterms:modified>
  <cp:revision>178</cp:revision>
  <dc:subject/>
  <dc:title/>
</cp:coreProperties>
</file>