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340360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20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Від 31.07.2019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у України «Про місцеве самоврядування в Україні», Законом України «Про регулювання містобудівної діяльності», розглянувши заяви гр.гр. ___________________, _______________,</w:t>
      </w:r>
      <w:r>
        <w:rPr/>
        <w:t xml:space="preserve"> лист управління житлово-комунального господарства Могилів-Подільської міської ради в особі начальника Бохонця В.П., </w:t>
      </w:r>
      <w:r>
        <w:rPr>
          <w:szCs w:val="28"/>
        </w:rPr>
        <w:t>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1. гр. ______________________________на проектування реконструкції житлового будинку, під торгово-офісне приміщення з житловим мансардним поверхом, по проспекту Героїв, 48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2. гр. ______________________________ на проектування реконструкції квартири №37, під торгово-офісне приміщення, по вулиці Ставиській, 26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3. Управлінню житлово-комунального господарства Могилів-Подільської міської ради, в особі начальника Бохонця В.П., на будівництво мосту через р. Дерло по вулиці Вірменській в м.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ів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>
          <w:szCs w:val="28"/>
        </w:rPr>
      </w:pPr>
      <w:r>
        <w:rPr/>
        <w:t>3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3:00Z</dcterms:created>
  <dc:creator>Admin</dc:creator>
  <dc:description/>
  <cp:keywords/>
  <dc:language>en-US</dc:language>
  <cp:lastModifiedBy>LUSER</cp:lastModifiedBy>
  <cp:lastPrinted>2019-08-06T16:42:00Z</cp:lastPrinted>
  <dcterms:modified xsi:type="dcterms:W3CDTF">2019-08-12T09:34:00Z</dcterms:modified>
  <cp:revision>4</cp:revision>
  <dc:subject/>
  <dc:title>ПРОЕКТ</dc:title>
</cp:coreProperties>
</file>