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ід 31.07.2019р.           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ро видачу ордеру на засел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еруючись ст.30 Закону України „Про місцеве самоврядування в Україні”, ст.ст. 9, 15, 18, 31, 34, 38, 40, 118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Видати ордер на заселення житла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кв. №___ по пл. Соборній,___, гр. ____________________________,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клад сім’ї 2 чоловіка, 1 кімната, житловою площею 15,60 кв.м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2. Головному спеціалісту з житлових питань управління житлово –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в.о. заступника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іського голови з питань діяльності виконавчих органів Кригана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П. Бровко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23:00Z</dcterms:created>
  <dc:creator>ЖКГ</dc:creator>
  <dc:description/>
  <cp:keywords/>
  <dc:language>en-US</dc:language>
  <cp:lastModifiedBy>LUSER</cp:lastModifiedBy>
  <cp:lastPrinted>2019-07-19T12:15:00Z</cp:lastPrinted>
  <dcterms:modified xsi:type="dcterms:W3CDTF">2019-08-12T09:27:00Z</dcterms:modified>
  <cp:revision>4</cp:revision>
  <dc:subject/>
  <dc:title/>
</cp:coreProperties>
</file>