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ід 31.07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ст. 30, 40 Закону України “Про місцеве самоврядування в Україні ”, ст.ст. 9, 15, 63 Житлового кодексу України, відповідно до вимог Закону України “Про приватизацію державного житлового фонду”, Положення про порядок передачі квартир (будинків) у власність громадянам», затвердженого наказом Держкомунгоспу від 15.09.1992р., розглянувши матеріали щодо відповідних розрахунків із зазначеного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,-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_____________________, склад сім’ї -2 чоловіка, в тому числі сину- ____________________________, на 1-но кімнатну квартиру №___, по вул. Ставиській, ___, загальною площею 37,1кв.м, відновною вартістю 6,7 грн., при розрахунку санітарної норми безоплатної передачі загальної площі житла 52 кв.м, з наданням житлових чеків на суму 2,7 грн..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_________________________, склад сім’ї - 1 чоловік, на 1-но кімнатну квартиру №___, по вул. Київській, ____, загальною площею 26,3 кв.м, відновною вартістю 4,7 грн., при розрахунку санітарної норми безоплатної передачі загальної площі житла 31кв.м, з наданням житлових чеків на суму 0,85 грн..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, склад сім’ї - 2 чоловіка, в тому числі доньці – _____________________, на 2-х кімнатну квартиру №___, по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. Незалежності, _____, загальною площею 52,0 кв.м, відновною вартістю 9,4 грн., при розрахунку санітарної норми безоплатної передачі загальної площі житла 52 кв.м, без надання житлових чеків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. Власникам зазначених в цьому рішенні житлових квартир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2.1</w:t>
      </w:r>
      <w:r>
        <w:rPr>
          <w:rFonts w:cs="Times New Roman" w:ascii="Times New Roman" w:hAnsi="Times New Roman"/>
          <w:sz w:val="28"/>
          <w:szCs w:val="28"/>
        </w:rPr>
        <w:t>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2.2</w:t>
      </w:r>
      <w:r>
        <w:rPr>
          <w:rFonts w:cs="Times New Roman" w:ascii="Times New Roman" w:hAnsi="Times New Roman"/>
          <w:sz w:val="28"/>
          <w:szCs w:val="28"/>
        </w:rPr>
        <w:t>. Користування прибудинковими територіями, закріплене за житловими будинками, в яких розміщені приватизовані житлові квартири, здійснювати в умовах і порядку передбаченими Земельним кодексом Україн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в.о. заступника міського голови з питань діяльності виконавчих органів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П. Бров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22:00Z</dcterms:created>
  <dc:creator>ЖКГ</dc:creator>
  <dc:description/>
  <cp:keywords/>
  <dc:language>en-US</dc:language>
  <cp:lastModifiedBy>LUSER</cp:lastModifiedBy>
  <cp:lastPrinted>2019-08-06T16:15:00Z</cp:lastPrinted>
  <dcterms:modified xsi:type="dcterms:W3CDTF">2019-08-12T09:26:00Z</dcterms:modified>
  <cp:revision>5</cp:revision>
  <dc:subject/>
  <dc:title/>
</cp:coreProperties>
</file>