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31.07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 надання згоди на вчинення правочи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відчуженню нерухомого май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пп. 4 п. “б” ч. 1 ст. 34 Закону України «Про місцеве самоврядування в Україні», відповідно до ст.ст. 32, 67, 71 Цивільного кодексу України, ст.ст.171, 173, 175,176, 177, 178 Сімейного кодексу України,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ст.17, 18 Закону України «Про охорону дитинства», ст.12 «Про основи соціального захисту бездомних громадян та безпритульних дітей», що вимагають здійснення контролю за збереженням житлових та майнових прав дітей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аме на етапі вчинення правочинів з нерухомим майном, право власності на яке або право користування яким мають діт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и Кабінету Міністрів України від 24.09.2008р. №866 «Питання діяльності органів опіки та піклування, пов’язані із захистом прав дітей» та матеріалів, що надійшли до служби у справах дітей, сім’ї та молоді міської ради, рішень Комісій з питань захисту прав дитини від 15.07.2019 року №14-15/11-03/04/05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від 26.07.2019 року №</w:t>
      </w:r>
      <w:r>
        <w:rPr>
          <w:rFonts w:cs="Times New Roman" w:ascii="Times New Roman" w:hAnsi="Times New Roman"/>
          <w:sz w:val="28"/>
          <w:szCs w:val="28"/>
        </w:rPr>
        <w:t>14-15/12-03/04»,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</w:p>
    <w:p>
      <w:pPr>
        <w:pStyle w:val="Style16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4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адати дозвіл законним представникам – батькові ___________________, ______ року народження, та матері _______________, _________ року народження, на укладання та підписання від імені їхнього малолітнього сина _________________, ________ року народження, договору купівлі – продажу 1/2 частки квартири №___, що знаходиться у місті Могилеві – Подільському по вулиці ____________, в будинку №__________, яка належить йому на праві спільної, часткової власності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Надати дозвіл законним представникам – батькові __________________, __________ року народження, та матері Дідик Альоні Петрівні, _______________ року народження, на укладання та підписання від імені їхнього малолітнього сина _____________, ______ року народження, договору купівлі – продажу 1/2 частки квартири № ___, що знаходиться у місті Вінниця по проспекту _____________, в будинку №____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ьому житлові права та охоронювані законом інтереси малолітнього ____________________, _____________ року народження, не порушуютьс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дати дозвіл законним представникам – батькові ________________, __________ року народження, та матері _________________, _________ року народження, дати згоду на підписання їхнім неповнолітнім сином _____________________, _________ року народження, договору купівлі – продажу 1/7 частки квартири №___, що знаходиться у місті Могилеві – Подільському по вулиці Грецькій, в будинку № ___, яка належить йому на праві приватної спільної часткової власності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Надати дозвіл законним представникам – батькові ________________, ________ року народження, та матері __________________, ________________ року народження, на укладання та підписання від імені їхнього малолітнього сина __________________, _______ року народження, договору купівлі – продажу 1/7 частки квартири №___, що знаходиться у місті Могилеві – Подільському по вулиці ___________, в будинку № ___, яка належить йому на праві приватної спільної часткової власності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цьому житлові права та охоронювані законом інтереси неповнолітнього _____________________, ______ року народження, та малолітнього _____________________, _______ року народження, не порушуються так, як батьки придбали у власність ½ частку кожному житлового будинку, який розташований в селі _________, _____________, _________________по вулиці __________, №___ та дві земельні ділянки площею 0,2500 га (кадастровий номер ________________________) та 0,0966 га (кадастровий номер ________________________), що розташовані в селі ________________, ________________________, _____________________ по вулиці ______, №____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дати дозвіл законним представникам – батькові _____________________________, ___________ року народження, та матері _____________________________, ___________ року народження, на укладання та підписання від імені їхньої малолітньої доньки ______________________________, ______ року народження, договору купівлі – продажу 1/7 частки належної їй квартири №___, що знаходиться у місті Могилеві – Подільському по вулиці ________________, в будинку № ___, яка належить їй на праві приватної спільної часткової власності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цьому житлові права та охоронювані законом інтереси малолітньої дитини __________________________, ____ року народження, не порушуються так, як батьки передали у власність ½ частку у праві спільної часткової власності на квартиру за номером ___в будинку за номером ___, що розташований по вулиці _____________ в місті ___________ ___________ району ____________області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Надати згоду на дарування _________________, _________________  житлового будинку належного їй на праві власності, що знаходяться за адресою: Вінницька область, місто Могилів – Подільський, вулиця _____________ будинок номер ______, в якому зареєстрований малолітній _________________________, ______________ року народження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ьому житлові права та охоронювані законом інтереси малолітнього ________________________ не порушуються, оскільки його мати ________________________ залишається власником будинку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Дати дозвіл законним представникам – батькові ______________________ та матері __________________ на прийняття в дар _____________________ на ім’я малолітнього сина ____________________, _________ року народження, та підписання від його імені договору дарування квартири № ___, що знаходиться у місті Могилеві – Подільському по проспекту ________________, в будинку №___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Дати дозвіл законному представнику –  матері _________________, яка діє за згодою батька ____________________, на купівлю на ім’я їх малолітньої дитини __________________, _____________ року народження, та укладання і підписання від її імені договору купівлі-продажу ½ частки в праві власності на земельну ділянку, вільну від забудов, площею 0,041 га, кадастровий номер ________________________, з цільовим призначенням – для будівництва та обслуговування житлового будинку, господарських будівель та споруд (присадибна ділянка) по вулиці ______________, ___ в місті Могилеві – Подільському Вінницької області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Дати дозвіл законному представнику – матері ____________________________, яка діє за згодою батька ____________________________, на купівлю на ім’я їх малолітньої дитини ____________________________, _____року народження, та укладання і підписання від її імені договору купівлі-продажу ½ частки в праві власності на земельну ділянку, вільну від забудов, площею 0,041 га, кадастровий номер _____________________, з цільовим призначенням – для будівництва та обслуговування житлового будинку, господарських будівель та споруд (присадибна ділянка) по вулиці ___________, ___ в місті Могилеві – Подільському Вінницької області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Зобов’язати батьків зберегти майнові права дітей та подати до служби у справах дітей, сім’ї та молоді Могилів-Подільської міської ради (Сувалова Л.А.) підтверджуючі документи в термін до 6-ти місяці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18:00Z</dcterms:created>
  <dc:creator>Lena</dc:creator>
  <dc:description/>
  <cp:keywords/>
  <dc:language>en-US</dc:language>
  <cp:lastModifiedBy>LUSER</cp:lastModifiedBy>
  <cp:lastPrinted>2019-08-01T14:36:00Z</cp:lastPrinted>
  <dcterms:modified xsi:type="dcterms:W3CDTF">2019-08-12T07:03:00Z</dcterms:modified>
  <cp:revision>4</cp:revision>
  <dc:subject/>
  <dc:title/>
</cp:coreProperties>
</file>