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01.2019р.    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пинення опіки над малолітніми діть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руючись ст. 34 Закону України «Про місцеве самоврядування в Україні»,  відповідно до ст. 250 Сімейного кодексу України, Закону України «Про органи і служби у справах дітей та спеціальні установи для дітей»,  постанови Кабінету Міністрів України від 24.09.2008 року №866 п.50 «Питання діяльності органів опіки та піклування, пов’язані із захистом прав дітей», рішення Могилів – Подільського міськрайонного суду Вінницької області від 06.12.2018 р., справа №____________ про усиновлення малолітніх дітей, 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пинити опіку _______________, ______________ року народження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д малолітніми дітьми: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________________________, _____________ року народження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________________________, _____________ року народження,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кі мають статус дитини, позбавленої батьківського піклування в зв’язку з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иновленн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изнати таким, що втратило чинність рішення виконавчого комітету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гилів- Подільської міської ради від 26.10.2017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№33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“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становлення опіки над малолітніми дітьми ”.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uk-UA"/>
        </w:rPr>
      </w:r>
    </w:p>
    <w:p>
      <w:pPr>
        <w:pStyle w:val="Normal"/>
        <w:rPr>
          <w:rFonts w:eastAsia="Times New Roman"/>
          <w:sz w:val="28"/>
          <w:szCs w:val="28"/>
          <w:shd w:fill="FFFFFF" w:val="clear"/>
          <w:lang w:eastAsia="uk-UA"/>
        </w:rPr>
      </w:pPr>
      <w:r>
        <w:rPr>
          <w:rFonts w:eastAsia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02:00Z</dcterms:created>
  <dc:creator>Lena</dc:creator>
  <dc:description/>
  <cp:keywords/>
  <dc:language>en-US</dc:language>
  <cp:lastModifiedBy>LUSER</cp:lastModifiedBy>
  <dcterms:modified xsi:type="dcterms:W3CDTF">2019-02-20T13:44:00Z</dcterms:modified>
  <cp:revision>3</cp:revision>
  <dc:subject/>
  <dc:title/>
</cp:coreProperties>
</file>