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              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85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31.07.2019р.                                                           м. Могилів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 - економ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та за І піврічч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Керуючись ст.ст. 27, 30, 52 Закону України «Про місцеве самоврядування в Україні», рішенням 31 сесії міської ради 7 скликання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>від 20.12.2018 року №795 «Про Програму соціально-економічного розвитку міста Могилева-Подільського на 2019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Інформацію начальника фінансово-економічного управління міської ради Мостовик І.В. про підсумки виконання Програми соціально-економічного розвитку міста за І півріччя 2019 року взяти до відом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ab/>
        <w:t xml:space="preserve"> 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2.1. Продовжити роботу з практичної реалізації заходів та проектів,</w:t>
      </w:r>
      <w:r>
        <w:rPr>
          <w:sz w:val="28"/>
          <w:szCs w:val="28"/>
        </w:rPr>
        <w:t xml:space="preserve"> передбачених </w:t>
      </w:r>
      <w:r>
        <w:rPr>
          <w:sz w:val="28"/>
          <w:szCs w:val="28"/>
          <w:lang w:val="uk-UA"/>
        </w:rPr>
        <w:t>до виконання у поточному році</w:t>
      </w:r>
      <w:r>
        <w:rPr>
          <w:sz w:val="28"/>
          <w:szCs w:val="28"/>
        </w:rPr>
        <w:t xml:space="preserve"> Стратег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витку міста </w:t>
      </w:r>
      <w:r>
        <w:rPr>
          <w:sz w:val="28"/>
          <w:szCs w:val="28"/>
          <w:lang w:val="uk-UA"/>
        </w:rPr>
        <w:t xml:space="preserve">Могилева – Подільського </w:t>
      </w:r>
      <w:r>
        <w:rPr>
          <w:sz w:val="28"/>
          <w:szCs w:val="28"/>
        </w:rPr>
        <w:t>на період до 2020 р</w:t>
      </w:r>
      <w:r>
        <w:rPr>
          <w:sz w:val="28"/>
          <w:szCs w:val="28"/>
          <w:lang w:val="uk-UA"/>
        </w:rPr>
        <w:t>оку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ереходу виробництва на європейські стандарти і технічні умови,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посилення взаємовигідних зовнішньо-економічних зв’язків із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зарубіжними країна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до 2020 року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4. Фінансово-економічному управлінню міської ради (Мостовик І.В.) затвердити дане рішення на черговій сесії мі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1:00Z</dcterms:created>
  <dc:creator>Admin</dc:creator>
  <dc:description/>
  <cp:keywords/>
  <dc:language>en-US</dc:language>
  <cp:lastModifiedBy>LUSER</cp:lastModifiedBy>
  <cp:lastPrinted>2019-08-05T12:55:00Z</cp:lastPrinted>
  <dcterms:modified xsi:type="dcterms:W3CDTF">2019-08-12T06:47:00Z</dcterms:modified>
  <cp:revision>11</cp:revision>
  <dc:subject/>
  <dc:title>ПРОЕКТ</dc:title>
</cp:coreProperties>
</file>