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84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31.07.2019р.       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І півріччя 2019 року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 xml:space="preserve">Керуючись ст.28 Закону України „Про місцеве самоврядування в Україні”, ст.80 Бюджетного кодексу України, заслухавши та обговоривши інформацію начальника фінансово-економічного управління міської ради Мостовик І.В.,-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Інформацію начальника фінансово-економічного управління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стовик І.В. про виконання бюджету міста за І півріччя 2019 року взяти д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ома. </w:t>
      </w:r>
    </w:p>
    <w:p>
      <w:pPr>
        <w:pStyle w:val="Normal"/>
        <w:rPr/>
      </w:pPr>
      <w:r>
        <w:rPr>
          <w:sz w:val="28"/>
          <w:szCs w:val="28"/>
        </w:rPr>
        <w:t xml:space="preserve">2. Рекомендувати Могилів-Подільському управлінню ГУ </w:t>
      </w:r>
      <w:r>
        <w:rPr>
          <w:bCs/>
          <w:sz w:val="28"/>
          <w:szCs w:val="28"/>
        </w:rPr>
        <w:t xml:space="preserve">ДФС у Вінницькій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бласті </w:t>
      </w:r>
      <w:r>
        <w:rPr>
          <w:sz w:val="28"/>
          <w:szCs w:val="28"/>
        </w:rPr>
        <w:t xml:space="preserve">Луцкевич Е.І. забезпечувати своєчасне та у повному обсязі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платежів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інших доходів відповідно до законодавства та затвердженого плану доході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ерівникам бюджетних установ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мог щодо обліку та внутрішнього контролю за раціональним використання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них коштів у відповідності із Бюджетним кодекс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інансово-економічному управлінню міської ради (Мостовик І.В.) забезпечит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шочергове фінансування видатків по захищеним статтях бюджету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тримуючи їх пропорційності по  бюджетним устан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іський голова                                                           П. Бровко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276" w:right="70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8:00Z</dcterms:created>
  <dc:creator>AComp</dc:creator>
  <dc:description/>
  <cp:keywords/>
  <dc:language>en-US</dc:language>
  <cp:lastModifiedBy>LUSER</cp:lastModifiedBy>
  <cp:lastPrinted>2019-07-16T14:15:00Z</cp:lastPrinted>
  <dcterms:modified xsi:type="dcterms:W3CDTF">2019-08-12T06:47:00Z</dcterms:modified>
  <cp:revision>4</cp:revision>
  <dc:subject/>
  <dc:title>Рішення</dc:title>
</cp:coreProperties>
</file>