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83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7.07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статусу дитини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збавленої батьківського піклува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 34 Закону України «Про місцеве самоврядування в Україні», відповідно д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враховуючи подання служби у справах дітей, сім’ї та молоді міської рад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статусу дитини позбавленої батьківського піклування» та з метою гарантії державної підтримки дітей-сиріт та дітей, позбавлених батьківського піклування, сприяння забезпеченню реалізації прав дитини на життя, охорону здоров’я, освіту, соціальний захист, сімейне виховання та всебічний розвиток,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Надати статус дитини, позбавленої батьків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клування_________________, _______ року народження (свідоцтво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одження: серія ____№ ____ видане Могилів – Подільським міськи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ділом державної реєстрації актів цивільного стану Голов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иторіального управління юстиції у Вінницькій області від 08.07.201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ку), на підставі наступних документів: ріш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гилів – Подільс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іськрайонного суду Вінницької області від _________р. спра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 про позбавлення батьківських прав та стягнення алімент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, вирок Могилів – Подільського міськрайонного суд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інницької області від 09.11.2018р. справа №________________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збавлення волі __________________________. Дитина перебуває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дин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 та __________________________, як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живають за адресою: вулиця _____, ___, село ______, 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йон, Вінницька обла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Контроль за виконанням даного рішення покласти на заступника місь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39:00Z</dcterms:created>
  <dc:creator>Lena</dc:creator>
  <dc:description/>
  <cp:keywords/>
  <dc:language>en-US</dc:language>
  <cp:lastModifiedBy>LUSER</cp:lastModifiedBy>
  <dcterms:modified xsi:type="dcterms:W3CDTF">2019-08-08T13:45:00Z</dcterms:modified>
  <cp:revision>3</cp:revision>
  <dc:subject/>
  <dc:title/>
</cp:coreProperties>
</file>