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8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.07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 дитини - сиро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 243, 244, 246, 247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, враховуючи подання служби у справах дітей, сім’ї та молоді міської рад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статусу дитини- сироти» та з метою гарантії державної підтримки дітей-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татус дитини-сироти _________________________, ________ року народження (свідоцтво про народженн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рія _____  №_____, видане відділом реєстрації актів цивільного стану по місту Могилеву-Подільському Могилів – Подільського міськрайонного управління юстиції Вінницької області), на підставі наступних документів: свідоцтва про смерть _____________ (мати дитини) від _________року серія ____ № ____ та свідоцтва про смерть _________________________ (батько дитини) від ____________року серія ____ №________. </w:t>
      </w:r>
      <w:r>
        <w:rPr>
          <w:rFonts w:eastAsia="Times New Roman" w:cs="Times New Roman" w:ascii="Times New Roman" w:hAnsi="Times New Roman"/>
          <w:sz w:val="28"/>
          <w:szCs w:val="28"/>
        </w:rPr>
        <w:t>Дитина перебуває в родині родичів 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 яка проживає за адресою: вулиця Острівська, ___, м. Могилів – Подільський, Вінницька обл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9:00Z</dcterms:created>
  <dc:creator>Lena</dc:creator>
  <dc:description/>
  <cp:keywords/>
  <dc:language>en-US</dc:language>
  <cp:lastModifiedBy>LUSER</cp:lastModifiedBy>
  <cp:lastPrinted>2019-07-18T14:14:00Z</cp:lastPrinted>
  <dcterms:modified xsi:type="dcterms:W3CDTF">2019-08-08T13:35:00Z</dcterms:modified>
  <cp:revision>3</cp:revision>
  <dc:subject/>
  <dc:title/>
</cp:coreProperties>
</file>