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 xml:space="preserve">  </w:t>
      </w: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bCs/>
          <w:szCs w:val="28"/>
        </w:rPr>
        <w:t>Від 31.01.2019р.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 - 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управління житлово-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ого господарства міської ради (Бохонець В.П.) на баланс 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комунального підприємства «Муніципальна варта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огилів –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Подільської міської ради (Войціх П.Д.) матеріальні цінності згідно з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додатком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2. Комунальному підприємству «Муніципальна варта» Могилів - Подільської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ї ради (Войціх П.Д.) прийняти матеріальні цінності у встановленому 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законом порядку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від 31.01.2019 року №1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атеріальні цінності, </w:t>
      </w:r>
    </w:p>
    <w:p>
      <w:pPr>
        <w:pStyle w:val="Normal"/>
        <w:jc w:val="center"/>
        <w:rPr/>
      </w:pPr>
      <w:r>
        <w:rPr>
          <w:b/>
          <w:lang w:val="uk-UA"/>
        </w:rPr>
        <w:t>що безоплатно передаються</w:t>
      </w:r>
      <w:r>
        <w:rPr>
          <w:b/>
          <w:szCs w:val="28"/>
          <w:lang w:val="uk-UA"/>
        </w:rPr>
        <w:t xml:space="preserve"> з балансу управління житлово - 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ind w:firstLine="4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Муніципальна варта»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огилів - Подільської міської ради</w:t>
      </w:r>
    </w:p>
    <w:p>
      <w:pPr>
        <w:pStyle w:val="Normal"/>
        <w:ind w:firstLine="4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55"/>
        <w:gridCol w:w="1259"/>
        <w:gridCol w:w="1275"/>
        <w:gridCol w:w="1116"/>
        <w:gridCol w:w="1228"/>
        <w:gridCol w:w="1003"/>
        <w:gridCol w:w="144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іна (грн.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вісна варті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но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  <w:lang w:val="uk-UA"/>
              </w:rPr>
              <w:t>Вахтовий вагонч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 xml:space="preserve">     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LUSER</cp:lastModifiedBy>
  <cp:lastPrinted>2019-02-11T09:20:00Z</cp:lastPrinted>
  <dcterms:modified xsi:type="dcterms:W3CDTF">2019-02-20T13:37:00Z</dcterms:modified>
  <cp:revision>224</cp:revision>
  <dc:subject/>
  <dc:title/>
</cp:coreProperties>
</file>