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7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17.07.2019р.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ь виконавчого комітету міської ради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90, з метою приведення у відповідність проектно - кошторисної документації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виконавчого комітету міської ради від 27.06.2019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 xml:space="preserve">176 «Про надання дозволу на виготовлення проектно-коштори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кументації», зокрема:</w:t>
      </w:r>
    </w:p>
    <w:p>
      <w:pPr>
        <w:pStyle w:val="Normal"/>
        <w:numPr>
          <w:ilvl w:val="1"/>
          <w:numId w:val="2"/>
        </w:numPr>
        <w:ind w:left="70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п. 1.1. викласти у наступній редакції: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Надати дозвіл на виготовлення проектно-кошторисної документації на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пітальний ремонт дорожнього покриття по вулиці Івана Гонти у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Могилеві-Подільському Вінницької області»;</w:t>
      </w:r>
    </w:p>
    <w:p>
      <w:pPr>
        <w:pStyle w:val="Normal"/>
        <w:numPr>
          <w:ilvl w:val="1"/>
          <w:numId w:val="2"/>
        </w:numPr>
        <w:ind w:left="1418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.п. 1.2. викласти у наступній редакц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«Надати дозвіл на виготовлення проектно -кошторисної документації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апітальний ремонт дорожнього покриття по вулиці Заводській 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. Могилеві-Подільському Вінницької област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зміни до рішення виконавчого комітету від 18.06.2019р. №163 «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дання дозволу на виготовлення та коригування проектно-кошторис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кументації», зокрема:</w:t>
      </w:r>
    </w:p>
    <w:p>
      <w:pPr>
        <w:pStyle w:val="Normal"/>
        <w:tabs>
          <w:tab w:val="left" w:pos="142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1. п.п. 1.1. викласти у наступній редакції: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«Надати дозвіл на виготовлення проектно-кошторисної документації на </w:t>
      </w:r>
    </w:p>
    <w:p>
      <w:pPr>
        <w:pStyle w:val="Normal"/>
        <w:tabs>
          <w:tab w:val="left" w:pos="709" w:leader="none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апітальний ремонт дорожнього покриття по вулиці Вірменській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буд. № 44 до буд. № 30-а та від буд. № 36 до пров. Глинського, 22-б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у м. Могилеві-Подільському Вінницької області». 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tbl>
      <w:tblPr>
        <w:tblW w:w="15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7"/>
        <w:gridCol w:w="239"/>
        <w:gridCol w:w="734"/>
        <w:gridCol w:w="239"/>
        <w:gridCol w:w="938"/>
        <w:gridCol w:w="239"/>
        <w:gridCol w:w="2155"/>
      </w:tblGrid>
      <w:tr>
        <w:trPr/>
        <w:tc>
          <w:tcPr>
            <w:tcW w:w="11097" w:type="dxa"/>
            <w:tcBorders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 П. Бровк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/>
      </w:pPr>
      <w:r>
        <w:rPr/>
        <w:t xml:space="preserve"> </w:t>
      </w:r>
    </w:p>
    <w:sectPr>
      <w:type w:val="nextPage"/>
      <w:pgSz w:w="11906" w:h="16838"/>
      <w:pgMar w:left="1560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;Arial" w:hAnsi="Calibri Light;Arial" w:cs="Calibri Light;Arial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59:00Z</dcterms:created>
  <dc:creator>JKG</dc:creator>
  <dc:description/>
  <cp:keywords/>
  <dc:language>en-US</dc:language>
  <cp:lastModifiedBy>LUSER</cp:lastModifiedBy>
  <cp:lastPrinted>2019-07-19T13:32:00Z</cp:lastPrinted>
  <dcterms:modified xsi:type="dcterms:W3CDTF">2019-08-08T12:30:00Z</dcterms:modified>
  <cp:revision>10</cp:revision>
  <dc:subject/>
  <dc:title>ПРОЕКТ РІШЕННЯ</dc:title>
</cp:coreProperties>
</file>