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78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>Від 17.07.2019р.                                                       м. Могилів-Подільський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</w:rPr>
        <w:t>Про внесення</w:t>
      </w:r>
      <w:r>
        <w:rPr>
          <w:b/>
          <w:lang w:val="uk-UA"/>
        </w:rPr>
        <w:t xml:space="preserve"> </w:t>
      </w:r>
      <w:r>
        <w:rPr>
          <w:b/>
        </w:rPr>
        <w:t>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ст. 26, 28 Закону України „Про місцеве самоврядування в                Україні”, ст.78 Бюджетного кодексу України та рішенням 31 сесії міської ради  </w:t>
      </w:r>
    </w:p>
    <w:p>
      <w:pPr>
        <w:pStyle w:val="Normal"/>
        <w:rPr/>
      </w:pPr>
      <w:r>
        <w:rPr>
          <w:lang w:val="uk-UA"/>
        </w:rPr>
        <w:t>7  скликання від 20.12.2018р. № 807, Законом України «Про Державний бюджет України на 2019 рік»,-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lang w:val="uk-UA"/>
        </w:rPr>
        <w:t>1. Внести зміни до дохідної частини спеціального фонду бюджету міста, а сам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КБКД 33010100 «Кошти від продажу земельних ділян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несільськогосподарського призначення, що перебувають у державній аб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омунальній власності, та земельних ділянок, які знаходяться на територі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Автономної Республіки Крим» зменшити помісячний розпис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в жовтні місяці на суму 5957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в липні місяці на суму 5957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управління мистецької політики і ресурсів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/>
        <w:t>Зменшити КПКВ 1011100 КЕКВ 2240 на суму 8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4081 КЕКВ 2240 на суму 534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більшити КПКВ 1014030 КЕКВ 2240 на суму13346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Внести зміни до кошторису управління житлово – комунального господарства 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еремістити бюджетні призначення по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КПКВ 1217310 з КЕКВ 3132 на КЕКВ 3142 в сумі 330000 грн.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Перемістити бюджетні призначення по КПКВ 1217461 КЕКВ 3132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 жовтня місяця на липень місяць в сумі 574918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4</w:t>
      </w:r>
      <w:r>
        <w:rPr/>
        <w:t>. Внести змі</w:t>
      </w:r>
      <w:r>
        <w:rPr>
          <w:lang w:val="uk-UA"/>
        </w:rPr>
        <w:t>н</w:t>
      </w:r>
      <w:r>
        <w:rPr/>
        <w:t>и до кошторису управління освіти міської ради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Зменшити КПКВ 0615031 КЕКВ 2275 на суму 15620 грн.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Збільшити КПКВ 0615031 КЕКВ 2240 на суму 6000 грн.</w:t>
      </w:r>
    </w:p>
    <w:p>
      <w:pPr>
        <w:pStyle w:val="Normal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КПКВ 0611090 КЕКВ 2240 на суму 6000 грн.</w:t>
      </w:r>
    </w:p>
    <w:p>
      <w:pPr>
        <w:pStyle w:val="Normal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КПКВ 0611162 КЕКВ 2730 на суму 362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Перемістити бюджетні призначення по КПКВ 0611020 КЕКВ 225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з серпня місяця в сумі 165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з вересня місяця в сумі 18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з жовтня місяця в сумі 18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з листопада місяця в сумі 18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з грудня місяця в сумі 1473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на липень місяць в сумі 71973 грн. </w:t>
      </w:r>
    </w:p>
    <w:p>
      <w:pPr>
        <w:pStyle w:val="Normal"/>
        <w:rPr/>
      </w:pP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еремістити бюджетні призначення по КПКВ 0611020 КЕКВ 3142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 жовтня місяця на липень місяць в сумі 20782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5</w:t>
      </w:r>
      <w:r>
        <w:rPr>
          <w:lang w:val="uk-UA"/>
        </w:rPr>
        <w:t>.</w:t>
      </w:r>
      <w:r>
        <w:rPr/>
        <w:t xml:space="preserve"> Внести зміни до кошторису виконавчого комітету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по КПКВ  0210180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/>
        <w:t>Збільшити КЕКВ 2240 на суму 115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lang w:val="uk-UA"/>
        </w:rPr>
        <w:t>.</w:t>
      </w:r>
      <w:r>
        <w:rPr/>
        <w:t xml:space="preserve"> Внести зміни до кошторису фінансово-економічного управління міської ради </w:t>
      </w: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/>
        <w:t>по КПКВ 371870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/>
        <w:t>Зменшити КЕКВ 9000 на суму 115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Контроль за виконанням даного розпорядження покласти за секретар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ї 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559" w:right="566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38:00Z</dcterms:created>
  <dc:creator>Пользователь Windows</dc:creator>
  <dc:description/>
  <cp:keywords/>
  <dc:language>en-US</dc:language>
  <cp:lastModifiedBy>LUSER</cp:lastModifiedBy>
  <cp:lastPrinted>2019-07-29T14:13:00Z</cp:lastPrinted>
  <dcterms:modified xsi:type="dcterms:W3CDTF">2019-08-08T12:29:00Z</dcterms:modified>
  <cp:revision>5</cp:revision>
  <dc:subject/>
  <dc:title> </dc:title>
</cp:coreProperties>
</file>