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55pt" to="490.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7</w:t>
      </w:r>
      <w:r>
        <w:rPr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15р. №190, в зв’язку із незадовільним станом дорожнього покриття та  зміною цін на будівельні матеріал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правлінню житлово-комунального господарства Могилів-Подільської міської ради (Бохонець В.П.):</w:t>
      </w:r>
    </w:p>
    <w:p>
      <w:pPr>
        <w:pStyle w:val="Normal"/>
        <w:tabs>
          <w:tab w:val="left" w:pos="709" w:leader="none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Надати дозвіл на виготовлення проектно-кошторисної документації на вибірковий капітальний ремонт дорожнього покриття по вулиці Івана Гонти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Надати дозвіл на виготовлення проектно-кошторисної документації на вибірковий капітальний ремонт дорожнього покриття по вулиці Заводській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. 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tabs>
          <w:tab w:val="clear" w:pos="709"/>
          <w:tab w:val="left" w:pos="567" w:leader="none"/>
        </w:tabs>
        <w:ind w:hanging="1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. 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58:00Z</dcterms:created>
  <dc:creator>JKG</dc:creator>
  <dc:description/>
  <cp:keywords/>
  <dc:language>en-US</dc:language>
  <cp:lastModifiedBy>LUSER</cp:lastModifiedBy>
  <cp:lastPrinted>2019-07-04T08:31:00Z</cp:lastPrinted>
  <dcterms:modified xsi:type="dcterms:W3CDTF">2019-08-08T12:23:00Z</dcterms:modified>
  <cp:revision>7</cp:revision>
  <dc:subject/>
  <dc:title>ПРОЕКТ РІШЕННЯ</dc:title>
</cp:coreProperties>
</file>