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7</w:t>
      </w:r>
      <w:r>
        <w:rPr>
          <w:b/>
          <w:bCs/>
          <w:spacing w:val="80"/>
          <w:sz w:val="32"/>
          <w:szCs w:val="32"/>
          <w:lang w:val="uk-UA"/>
        </w:rPr>
        <w:t>5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</w:rPr>
      </w:pPr>
      <w:r>
        <w:rPr>
          <w:bCs/>
        </w:rPr>
        <w:t>Від 27.06.2019р.                                                       м. Могилів-Подільський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 надання дозволу на виготовлення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ектно-кошторисної документації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встановлення індивідуального опаленн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аттею 319 Цивільного кодексу України, п.6 ст. 26 Закону України «Про житлово-комунальні послуги», ч. 1 ст. 24 Закону України «Про теплопостачання», враховуючи висновок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>від 26.06.2019р. №20-18, -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Надати дозвіл на виготовлення проектно-кошторисної документації на встановлення індивідуального опалення в квартирі наступних громадян у </w:t>
      </w:r>
    </w:p>
    <w:p>
      <w:pPr>
        <w:pStyle w:val="Normal"/>
        <w:rPr>
          <w:lang w:val="uk-UA"/>
        </w:rPr>
      </w:pPr>
      <w:r>
        <w:rPr>
          <w:lang w:val="uk-UA"/>
        </w:rPr>
        <w:t>м. Могилеві-Подільському за вказаним адресом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uk-UA"/>
        </w:rPr>
        <w:t>. _______________________       вул. Грецька              буд. ___  кв. __;</w:t>
      </w:r>
    </w:p>
    <w:p>
      <w:pPr>
        <w:pStyle w:val="Normal"/>
        <w:numPr>
          <w:ilvl w:val="1"/>
          <w:numId w:val="2"/>
        </w:numPr>
        <w:rPr>
          <w:color w:val="000000"/>
          <w:lang w:val="uk-UA"/>
        </w:rPr>
      </w:pPr>
      <w:r>
        <w:rPr>
          <w:color w:val="000000"/>
          <w:lang w:val="uk-UA"/>
        </w:rPr>
        <w:t>. _______________________       вул. О.Пчілки           буд. ___   кв. __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uk-UA"/>
        </w:rPr>
        <w:t>. _______________________       просп. Незалежності  буд. __   кв. __;</w:t>
      </w:r>
    </w:p>
    <w:p>
      <w:pPr>
        <w:pStyle w:val="Normal"/>
        <w:numPr>
          <w:ilvl w:val="1"/>
          <w:numId w:val="2"/>
        </w:numPr>
        <w:rPr>
          <w:color w:val="000000"/>
          <w:lang w:val="uk-UA"/>
        </w:rPr>
      </w:pPr>
      <w:r>
        <w:rPr>
          <w:color w:val="000000"/>
          <w:lang w:val="uk-UA"/>
        </w:rPr>
        <w:t xml:space="preserve">. _______________________ </w:t>
      </w:r>
    </w:p>
    <w:p>
      <w:pPr>
        <w:pStyle w:val="Normal"/>
        <w:ind w:left="375" w:hanging="0"/>
        <w:rPr/>
      </w:pPr>
      <w:r>
        <w:rPr>
          <w:color w:val="000000"/>
          <w:lang w:val="uk-UA"/>
        </w:rPr>
        <w:t xml:space="preserve">________________________        вул. Стависька            буд. __   кв. __.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. Вищевказаним громадянам: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1. до початку проектних робіт отримати технічні умови на проектування </w:t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(</w:t>
      </w:r>
      <w:r>
        <w:rPr>
          <w:i/>
          <w:lang w:val="uk-UA"/>
        </w:rPr>
        <w:t xml:space="preserve">Державна служба надзвичайних ситуацій, Газорозподільне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i/>
          <w:lang w:val="uk-UA"/>
        </w:rPr>
        <w:t xml:space="preserve">       </w:t>
      </w:r>
      <w:r>
        <w:rPr>
          <w:i/>
          <w:lang w:val="uk-UA"/>
        </w:rPr>
        <w:t>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2. замовити проектно-кошторисну документацію на встановлення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індивідуального опалення в квартирі у суб’єкта господарювання, який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відповідно до законодавства має право виконувати такі роботи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3. укласти угоду із суб’єктом господарювання, який відповідно до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законодавства має право здійснювати монтаж газового (електричного)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обладнання, відповідно проекту та вимог ДБН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4. заборонити проводити самостійно установку, перестановку, ремонт,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заміну газових приладів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5. заборонити відключення приміщень від внутрішньоквартирних мереж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6. заборонити проводити самостійно від’єднання приладів опалення від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мереж 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7. заборонити проводити відключення приміщень від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внутрішньоквартирних мереж централізованого опалення в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8. проводити від’єднання приладів опалення в квартирі від мереж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- представника виконавця послуг з централізованого теплопостачанн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(МКП «Теплоенергетик»)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9.  забезпечувати нормальне функціонування внутрішньобудинкової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системи 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10. забезпечувати представнику виконавця послуг з централізованого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теплопостачання та представнику балансоутримувача будинку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можливість доступу до транзитних трубопроводів відповідно до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порядку їх технічного огляд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заступника міського голови Гоцуляка М.В..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           П. Бровко</w:t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142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142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142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142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142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142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142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142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142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142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142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142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MS Mincho;ＭＳ 明朝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08:00Z</dcterms:created>
  <dc:creator>Vladimir Mostovik</dc:creator>
  <dc:description/>
  <cp:keywords/>
  <dc:language>en-US</dc:language>
  <cp:lastModifiedBy>LUSER</cp:lastModifiedBy>
  <cp:lastPrinted>2019-07-02T10:00:00Z</cp:lastPrinted>
  <dcterms:modified xsi:type="dcterms:W3CDTF">2019-08-08T12:22:00Z</dcterms:modified>
  <cp:revision>135</cp:revision>
  <dc:subject/>
  <dc:title/>
</cp:coreProperties>
</file>