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6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висновку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щодо участі батька у вихованні, спілкуванні з дитиною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с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.19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0, 151, 152, 153, 155, 157, 158 Сімейного кодексу України, Законом України «Про органи і служби у справах дітей та спеціальні установи для дітей», постановою Кабінету Міністрів України від 24.09.2008 року №866 «Питання діяльності органів опіки та піклування, пов’язані із захистом прав дітей», розглянувши рішення комісії з питань захисту прав дитини від 20.06.2019р. № 14-15/10-02 «Про надання висновк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щодо участі батька у вихованні, спілкуванні з дитиною</w:t>
      </w:r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 метою забезпечення реалізації прав, свобод та законних інтересів дити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матеріалів, що надійшли до служби у справах дітей, сім’ї та молоді міської ради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Затвердити висновок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щодо участі батька __________________________, </w:t>
      </w:r>
      <w:r>
        <w:rPr>
          <w:rFonts w:cs="Times New Roman" w:ascii="Times New Roman" w:hAnsi="Times New Roman"/>
          <w:sz w:val="28"/>
          <w:szCs w:val="28"/>
        </w:rPr>
        <w:t>_________ року народження, який проживає за адресою: Вінницька область, місто Могилів –Подільський, вулиця Дністровська, ___, кв.___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у вихованні, спілкуванні з його малолітньою донькою _______________________, _________ року народження, що додається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дати дозвіл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щодо участі батька _______________________, </w:t>
      </w:r>
      <w:r>
        <w:rPr>
          <w:rFonts w:cs="Times New Roman" w:ascii="Times New Roman" w:hAnsi="Times New Roman"/>
          <w:sz w:val="28"/>
          <w:szCs w:val="28"/>
        </w:rPr>
        <w:t xml:space="preserve">______ року народження, який проживає за адресою: Вінницька область, міст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огилів –Подільський, вулиця Дністровська, ___, кв.____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у вихованні, спілкуванні з його малолітньою донькою _____________________________, ___________ року народження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мітету міської ради </w:t>
      </w:r>
      <w:r>
        <w:rPr>
          <w:rFonts w:eastAsia="Calibri" w:cs="Times New Roman" w:ascii="Times New Roman" w:hAnsi="Times New Roman"/>
          <w:sz w:val="28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ru-RU"/>
        </w:rPr>
        <w:t xml:space="preserve">від 27.06.2019 року №171     </w:t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у опіки та піклування при виконавчому комітеті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гилів – 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надання висновку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щодо участі батька у вихованні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пілкуванні з дитиною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        </w:t>
      </w:r>
      <w:r>
        <w:rPr>
          <w:rFonts w:cs="Times New Roman" w:ascii="Times New Roman" w:hAnsi="Times New Roman"/>
          <w:sz w:val="28"/>
          <w:szCs w:val="28"/>
          <w:lang w:eastAsia="ru-RU"/>
        </w:rPr>
        <w:t>Вивчивши матеріали, що надійшли до Комісії з питань захисту прав дитини, стало відомо наступне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підставі з’ясованих відомостей, щодо розв’язання спор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д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участі ________________________, </w:t>
      </w:r>
      <w:r>
        <w:rPr>
          <w:rFonts w:cs="Times New Roman" w:ascii="Times New Roman" w:hAnsi="Times New Roman"/>
          <w:sz w:val="28"/>
          <w:szCs w:val="28"/>
        </w:rPr>
        <w:t>_________ року народження, який проживає за адресою: Вінницька область, місто Могилів –Подільський, вулиця Дністровська, ___, кв._____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у вихованні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ідносно його малолітньої доньки ________________________, ____ року народження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тановлено, що у подружжя _______________________ та ____________________________ народилась донька ___________________________ в ______році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ішенням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атарбунарського районного суду Оде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від _____________________р. шлюб між подружжям розірвано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ати дитин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 після розлучення переїхала до своїх батьків в с. __________________, ____________________, __________________. І з того часу чинить перешкоди у спілкуванні та вихованні з малолітньою донькою _____________.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заявою адвоката 12.04.2019р. працівниками служби у справах дітей, сім’ї та молоді міської ради було здійснено акт обстеження житлово-побутових умов проживання Олександра Леонідовича та встановлено, що він дійсно проживає за адресою м. Могилів – Подільський, </w:t>
      </w:r>
      <w:r>
        <w:rPr>
          <w:rFonts w:cs="Times New Roman" w:ascii="Times New Roman" w:hAnsi="Times New Roman"/>
          <w:sz w:val="28"/>
          <w:szCs w:val="28"/>
        </w:rPr>
        <w:t>вулиця Дністровська, ____, кв.________. Помешкання загальною площею 19,5 кв.м, належного заявникові на підставі ордеру від _____________р. № ______, складається із однієї кімнати, коридору, кухні та ванної кімнати зі всіма зручностями. Санітарний стан помешкання задовільний, є наявні необхідні для проживання меблі та побутова технік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гідно довідки від 10.06.2019р. № 499 від Державної прикордонної служби України Південного регіонального управління Військова частина _________________________проходить військову службу за контрактом у військовій частині ______ м. Могилева – Подільського з 17.06.2001р. по теперішній час. 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ає стабільний дохід. Аліменти сплачує вчасно. 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гідно довідок – характеристик за місцем роботи та проживання ______________характеризується позитивно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 повідомив, що ма</w:t>
      </w:r>
      <w:r>
        <w:rPr>
          <w:rFonts w:cs="Times New Roman" w:ascii="Times New Roman" w:hAnsi="Times New Roman"/>
          <w:sz w:val="28"/>
          <w:szCs w:val="28"/>
        </w:rPr>
        <w:t xml:space="preserve">ти дитин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______________________________ після розлучення переїхала до своїх батьків в с. _______________________, 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 району_______________ області. І з того часу чинить перешкоди у спілкуванні та вихованні з малолітньою донькою _____________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н був змушений звернутись до Комісії з питань захисту прав дитини за місцем проживання дитини, де повідомив, що бажає брати участь у вихованні та спілкуванні з дитиною, шляхом встановлення графіку побачень. Але мати все ж перешкоджала зустрічам батька і доньки. Тому звернувся із позовом до суду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ст. 19, 141, 150,  151, 155, 157, 158 Сімейного кодексу України, Законом України «Про місцеве самоврядування в Україні», постановою Кабінету Міністрів України від 24 вересня 2008 року №866 «Питання діяльності органів опіки та піклування, пов'язаної із захистом прав дитини», рішенням виконавчого комітету міської ради від 27.12.2018р. № 450 «Про створення комісії з питань захисту прав дитини», рекомендаціями комісії з питань захисту прав дитини, з метою забезпечення реалізації прав, свобод та законних інтересів дитини, виконавчий комітет Могилів - Подільської міської ради, я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 опіки та піклування затвердити висновок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щодо участі батька __________________________, </w:t>
      </w:r>
      <w:r>
        <w:rPr>
          <w:rFonts w:cs="Times New Roman" w:ascii="Times New Roman" w:hAnsi="Times New Roman"/>
          <w:sz w:val="28"/>
          <w:szCs w:val="28"/>
        </w:rPr>
        <w:t>__________ року народження, який проживає за адресою: Вінницька область, місто Могилів –Подільський, вулиця Дністровська, ___, кв._____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у вихованні, спілкуванні з його малолітньою донькою _______________________, _____ року народження, а саме: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спілкування з донькою засобами телефонного, поштового, електронного та 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іншого зв’язку, що не передбачають безпосереднього фізичного спілкування 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іж батьком та донькою;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пільний відпочинок під час канікул дитини;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вяткові, вихідні дні по місцю проживання батька у вільний від роботи час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 враховуючи думку та інтереси дит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тупник міського голови 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тань діяльності виконавчих органів,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о. керуючого справами виконкому                                                 В. Криган        </w:t>
      </w:r>
    </w:p>
    <w:sectPr>
      <w:type w:val="nextPage"/>
      <w:pgSz w:w="11906" w:h="16838"/>
      <w:pgMar w:left="1417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29:00Z</dcterms:created>
  <dc:creator>d01-Danylyshyn</dc:creator>
  <dc:description/>
  <cp:keywords/>
  <dc:language>en-US</dc:language>
  <cp:lastModifiedBy>LUSER</cp:lastModifiedBy>
  <cp:lastPrinted>2019-07-04T08:51:00Z</cp:lastPrinted>
  <dcterms:modified xsi:type="dcterms:W3CDTF">2019-08-08T12:14:00Z</dcterms:modified>
  <cp:revision>67</cp:revision>
  <dc:subject/>
  <dc:title>Додаток до</dc:title>
</cp:coreProperties>
</file>