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6</w:t>
      </w:r>
      <w:r>
        <w:rPr>
          <w:b/>
          <w:bCs/>
          <w:spacing w:val="80"/>
          <w:sz w:val="32"/>
          <w:szCs w:val="32"/>
          <w:lang w:val="uk-UA"/>
        </w:rPr>
        <w:t>3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>Від 18.06.2019р.    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виготовлення та коригування проектно-кошторисної документації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№190, в зв’язку із незадовільним станом дорожнього покриття та зміною цін на будівельні матеріали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1. Управлінню житлово-комунального господарства Могилів-Подільської міської ради (Бохонець В.П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 Надати дозвіл на виготовлення проектно-кошторисної документації на вибірковий капітальний ремонт дорожнього покриття по вулиці Вірменській від буд. №</w:t>
      </w:r>
      <w:r>
        <w:rPr>
          <w:sz w:val="28"/>
          <w:szCs w:val="28"/>
        </w:rPr>
        <w:t>44</w:t>
      </w:r>
      <w:r>
        <w:rPr>
          <w:sz w:val="28"/>
          <w:szCs w:val="28"/>
          <w:lang w:val="uk-UA"/>
        </w:rPr>
        <w:t xml:space="preserve"> до буд. №30-а та від буд.№36 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Глинського, 22-б у м. Могилеві-Подільському Вінни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2. Надати дозвіл на коригування кошторисної частини робочого проекту: «Вибірковий капітальний ремонт дорожнього покриття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ачній (від буд. №107 до вул. Грушевського) у м. Могилеві-Подільському  Вінницької област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3. Заключити договір на виготовлення та коригування проектно-кошторисної документації з юридичною особою, яка має у своєму складі відповідних виконавців, що згідно із законодавством одержали кваліфікаційний сертифікат, або фізичною особою, яка згідно з законодавством має відповідний кваліфікаційний сертифікат.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4. Здійснити фінансування наданих послуг згідно договору та актів наданих послуг в порядку передбачених чинним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5. Проектно-кошторисні документації, які визначені даним рішенням, подати на розгляд та затвердження виконавчого комітету міської ради.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5664" w:leader="none"/>
        </w:tabs>
        <w:ind w:hanging="0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Міський голова</w:t>
        <w:tab/>
        <w:t xml:space="preserve">             П. Бровко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113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1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0:30:00Z</dcterms:created>
  <dc:creator>JKG</dc:creator>
  <dc:description/>
  <cp:keywords/>
  <dc:language>en-US</dc:language>
  <cp:lastModifiedBy>LUSER</cp:lastModifiedBy>
  <cp:lastPrinted>2019-06-21T10:25:00Z</cp:lastPrinted>
  <dcterms:modified xsi:type="dcterms:W3CDTF">2019-08-08T11:21:00Z</dcterms:modified>
  <cp:revision>10</cp:revision>
  <dc:subject/>
  <dc:title>ПРОЕКТ РІШЕННЯ</dc:title>
</cp:coreProperties>
</file>