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7820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 w:bidi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16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8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06</w:t>
      </w:r>
      <w:r>
        <w:rPr>
          <w:rFonts w:cs="Times New Roman" w:ascii="Times New Roman" w:hAnsi="Times New Roman"/>
          <w:bCs/>
          <w:sz w:val="28"/>
          <w:szCs w:val="28"/>
        </w:rPr>
        <w:t>.20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>р.                                                   м. Могилів-Подільськ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дання медичних послуг на платній основі жителям Чернівецького, Ямпільського, Муровано-Куриловецького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йонів Вінницької області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(нова редакці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Western"/>
        <w:shd w:fill="FFFFFF" w:val="clear"/>
        <w:spacing w:before="0" w:after="0"/>
        <w:ind w:right="57" w:firstLine="450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. ст. 28, 32, 52 Закону України «Про місцеве самоврядування в Україні», пункту 3 ст. 89, ст.103-4 Бюджетного кодексу України,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постанови Кабінету Міністрів України від 17 лютого 2010 року №208</w:t>
        </w:r>
      </w:hyperlink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«Деякі питання удосконалення системи охорони здоров'я», наказу МОЗ України від 30 серпня 2010 року №735 «Про впровадження примірних етапів реформування первинного та вторинного рівнів надання медичної допомоги», відповідно до рішення 18 сесії 6 скликання Вінницької обласної Ради від 08.11.2013 року №621 «Про перейменування та затвердження статутів окремих медичних установ та закладів», в зв’язку з відсутністю співфінансування оплати медичних послуг для жителів госпітального округу Чернівецькою РДА, Ямпільською РДА, Муровано-Куриловецької РДА Вінницької області для покриття вартості комунальних послуг та енергоносії КНП «Могилів-Подільська ОЛІЛ» Могилів-Подільської міської ради, враховуючи лист головного лікаря КНП «Могилів-Подільська ОЛІЛ» за вих. від 04.06.2019 року №01/01-06-1200,-</w:t>
      </w:r>
    </w:p>
    <w:p>
      <w:pPr>
        <w:pStyle w:val="Western"/>
        <w:shd w:fill="FFFFFF" w:val="clear"/>
        <w:spacing w:before="0" w:after="0"/>
        <w:ind w:right="57" w:firstLine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before="0" w:after="0"/>
        <w:ind w:right="57" w:firstLine="4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</w:t>
      </w:r>
      <w:r>
        <w:rPr>
          <w:b/>
          <w:color w:val="000000"/>
          <w:sz w:val="28"/>
          <w:szCs w:val="28"/>
        </w:rPr>
        <w:t>виконком міської ради ВИРІШИВ:</w:t>
      </w:r>
    </w:p>
    <w:p>
      <w:pPr>
        <w:pStyle w:val="Western"/>
        <w:shd w:fill="FFFFFF" w:val="clear"/>
        <w:spacing w:before="0" w:after="0"/>
        <w:ind w:right="57" w:firstLine="4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Western"/>
        <w:numPr>
          <w:ilvl w:val="0"/>
          <w:numId w:val="4"/>
        </w:numPr>
        <w:shd w:fill="FFFFFF" w:val="clear"/>
        <w:spacing w:before="0" w:after="0"/>
        <w:ind w:left="450" w:right="57" w:hanging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вердити у новій редакції перелік медичних послуг, що надаються КНП «Могилів-Подільська ОЛІЛ» Могилів-Подільської міської ради для жителів госпітального округу на платній основі, а саме: Чернівецького, Ямпільського, Муров</w:t>
      </w:r>
      <w:bookmarkStart w:id="0" w:name="_GoBack"/>
      <w:bookmarkEnd w:id="0"/>
      <w:r>
        <w:rPr>
          <w:color w:val="000000"/>
          <w:sz w:val="28"/>
          <w:szCs w:val="28"/>
        </w:rPr>
        <w:t xml:space="preserve">ано-Куриловецького районів Вінницької області згідно з додатком. </w:t>
      </w:r>
    </w:p>
    <w:p>
      <w:pPr>
        <w:pStyle w:val="Western"/>
        <w:numPr>
          <w:ilvl w:val="0"/>
          <w:numId w:val="2"/>
        </w:numPr>
        <w:shd w:fill="FFFFFF" w:val="clear"/>
        <w:spacing w:before="0" w:after="0"/>
        <w:ind w:left="450" w:right="57" w:hanging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ному лікарю КНП «Могилів-Подільська ОЛІЛ» Могилів-Подільської міської ради Миколюку В.В. в місячний термін затвердити тарифи на медичні послуги для жителів госпітального округу, зазначених у п.1 даного рішення.</w:t>
      </w:r>
    </w:p>
    <w:p>
      <w:pPr>
        <w:pStyle w:val="Western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numPr>
          <w:ilvl w:val="0"/>
          <w:numId w:val="2"/>
        </w:numPr>
        <w:shd w:fill="FFFFFF" w:val="clear"/>
        <w:spacing w:before="0" w:after="0"/>
        <w:ind w:left="450" w:right="57" w:hanging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знати таким, що втратило чинність рішення виконавчого комітету Могилів-Подільської міської ради від 12.12.2018 року №443 «Про надання медичних послуг на платній основі жителям Могилів-Подільського, Чернівецького, Муровано-Куриловецького районів Вінницької області».</w:t>
      </w:r>
    </w:p>
    <w:p>
      <w:pPr>
        <w:pStyle w:val="Western"/>
        <w:numPr>
          <w:ilvl w:val="0"/>
          <w:numId w:val="2"/>
        </w:numPr>
        <w:shd w:fill="FFFFFF" w:val="clear"/>
        <w:spacing w:before="0" w:after="0"/>
        <w:ind w:left="450" w:right="57" w:hanging="450"/>
        <w:rPr/>
      </w:pPr>
      <w:r>
        <w:rPr>
          <w:color w:val="000000"/>
          <w:sz w:val="28"/>
          <w:szCs w:val="28"/>
        </w:rPr>
        <w:t>КНП «Могилів-Подільська ОЛІЛ» Могилів –Подільської міської ради (Миколюк В.В.) оприлюднити рішення в місцевих засобах масової інформації.</w:t>
      </w:r>
    </w:p>
    <w:p>
      <w:pPr>
        <w:pStyle w:val="Western"/>
        <w:numPr>
          <w:ilvl w:val="0"/>
          <w:numId w:val="2"/>
        </w:numPr>
        <w:shd w:fill="FFFFFF" w:val="clear"/>
        <w:spacing w:before="0" w:after="0"/>
        <w:ind w:left="450" w:right="57" w:hanging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Western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before="280" w:after="119"/>
        <w:ind w:left="450" w:right="5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Western"/>
        <w:shd w:fill="FFFFFF" w:val="clear"/>
        <w:spacing w:before="280" w:after="119"/>
        <w:ind w:left="450" w:right="5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Western"/>
        <w:shd w:fill="FFFFFF" w:val="clear"/>
        <w:spacing w:before="280" w:after="119"/>
        <w:ind w:left="450" w:right="5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П. Бровко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виконавчого  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8.06.2019 року № 16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релік медичних послуг, що надаються на платній основі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жителям Чернівецького, Ямпільського, Муровано – Куриловецького, районів Вінницької області КНП «Могилів – Подільська окружна лікарня інтенсивного лікування» Могилів –Подільс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931"/>
      </w:tblGrid>
      <w:tr>
        <w:trPr>
          <w:trHeight w:val="6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зва</w:t>
            </w:r>
          </w:p>
        </w:tc>
      </w:tr>
      <w:tr>
        <w:trPr>
          <w:trHeight w:val="10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бування в хірургічному відділенні (1 ліжко-день без медикаментозного забезпечення (крім випадків надання 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дичної допомоги хворому в критичному для життя стані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97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бування в терапевтичному відділенні (1 ліжко-день без медикаментозного забезпечення (крім випадків надання медичної допомоги хворому в критичному для життя стані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98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бування в інфекційному відділенні (1 ліжко-день без медикаментозного забезпечення (крім випадків надання медичної допомоги хворому в критичному для життя стані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98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бування в дитячому відділенні (1 ліжко-день без медикаментозного забезпечення (крім випадків надання медичної допомоги хворому в критичному для життя стані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97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бування в неврологічному відділенні (1 ліжко-день без медикаментозного забезпечення (крім випадків надання медичної допомоги хворому в критичному для життя стані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98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бування в кардіологічному відділенні (1 ліжко-день без медикаментозного забезпечення (крім випадків надання медичної допомоги хворому в критичному для життя стані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83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бування в стаціонарному відділенні перинатального центр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ліжко-день без медикаментозного забезпечення (крім випадків надання медичної допомоги хворому в критичному для життя стані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0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бування в відділенні анестезіології та інтенсивної терапії (1 ліжко-день без медикаментозного забезпечення (крім випадків надання медичної допомоги хворому в критичному для життя стані).</w:t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ОГК (оглядова) - в одній проек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ОГК (оглядова) - у двох проекція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скопія та рентгенографія сердця з контрастуванням стравоход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сердця, діафрагм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рингографія контрастн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черевної порожнини (оглядов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31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скопія та рентгенографія шлунка за традиційною методикою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инне подвійне контрастування шлунк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нгенографія периферійних відділів кістяка та хребта - в одній проекції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госкопі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36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нгенографія периферійних відділів кістяка та хребта - у двох проекціях.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генографія черепа у двох проекція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генографія колоносових пазу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4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генографія скронево-щелепного суглоб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генографія нижньої щелеп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генографія кісток нос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генографія скроневої кіст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генографія ключиц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генографія ключиці у двох проекція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генографія ребер із аутокомпресією під час дих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генографія грудини з компресією під час дих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іональне дослідження хребт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кісток таз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м'яких ткани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графія внутрішньовенн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троградна пієлографі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троградна цистографі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етерографі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стулографі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ографія - в одній проек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ографія - у двох проекція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юрографічне дослідж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6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льтразвукове дослідження комплексно (печінка, жовчний міхур, жовчні протоки, пішлункова залоза, селезінка).</w:t>
            </w:r>
          </w:p>
        </w:tc>
      </w:tr>
      <w:tr>
        <w:trPr>
          <w:trHeight w:val="98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льтразвукове дослідження для чоловіків комплексно (нирки, надниркові залози, сечовий міхур з визначенням залишкової сечі, передміхурова залоза).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тразвукове дослідження нирок і надниркових залоз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тразвукове дослідження сечового міхура з визначенням залишкової сеч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тразвукове дослідження передміхурової залоз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льтразвукове дослідження для жінок комплексно (нирки, надниркові залози, сечовий міхур з визначенням залишкової сечі, матка, яєчники).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траректальні дослідження передміхурової залоз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тразвукове дослідження щитовидної залоз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тразвукове дослідження молочної залози (з двох сторін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37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тразвукове дослідження слинної залоз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тразвукове дослідження лімфатичних вузл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тразвукове дослідження м'яких ткани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хокардіографі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6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тразвукове дослідження новонароджених головного мозг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тразвукове дослідження новонароджених внутрішніх орган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36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тразвукове дослідження новонароджених суглобів та кісто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хоофтальмографі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6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іональне дослідження жовчного міхура, жовчних протоків, підшлункової залоз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тразвукове дослідження для жінок комплексно (матка, яєчники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зофагогастродуоденоскопі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носкопія тотальн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електрокардіограф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рографі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аналіз кров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аналіз сеч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сечі на цуко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сечі на цукор з використанням глюкофан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крові на цуко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групи крові та резус-фактор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крові на холінестераз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крові на білірубі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лужної фосфатази в сироватці кров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лідження крові на тромбоцит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3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активності аланіномінотрансферази (АЛТ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активності аспартатаміносферази (АСТ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х крові на RW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3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лідження мазка з піхви і цервікального канал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68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лідження активності гамма-глутамінтрансферази сироватки крові (забір крові з вени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аналіз крові з визначенням лейкоцитарної формули та тромбоцит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крові - білкової фрак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сечової кислот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крові на ниркові проб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крові на загальний біло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крові на сироваткове заліз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крові на електроліт-калі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крові на електроліт-натрі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крові на електроліт-кальці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крові на електроліт-хлорид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крові - печінкові проб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61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аналіз крові з визначенням гемоглобіну, еритроцитів, лейкоцитів та швидкості осідання еритроцит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крові – ревмопроб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крові, сеч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калу яйця гли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агулограм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32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крові на кишкову групу інфекцій (вторинний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крові на кишкову групу інфекцій (первинний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біохімічного матеріалу на чутливість до антибіотик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крові на стерильність (з негативним результатом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крові на стерильність (з позитивним результатом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з носа та горла на стафілокок (вторинний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з носа та горла на стафілокок (первинний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98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ія штучного переривання вагітності в амбулаторних умовах (методом вакуум-аспірації у разі затримки менструації терміном не більш як на 20 днів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5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ія штучного переривання вагітності у стаціонарі (до 12 тижнів вагітності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аж спини та попере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аж шийно-грудного відділу хребт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ментний масаж шийно-грудного відділу хребт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аж ділянки хребт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аж нижньої кінцівки та попере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аж нижньої кінців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аж тазостегнового суглоб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аж колінного суглоб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аж гомілково-ступневого суглоб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аж ступні та гоміл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масаж (у дітей грудного та ясельного віку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аж м'язів передньої черевної порожнин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аж попереково-крижової ділян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аж голов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аж обличч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аж ши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аж комірцевої зон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6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аж верхньої кінцівки, надпліччя та ділянки лопат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аж верхньої кінців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аж плечового суглоб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аж ліктьового суглоб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аж променево-зап'ястного суглоб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аж кисті та передплічч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аж ділянки грудної клітин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аж спин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медичного огляду лікарем-терапевт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медичного огляду лікарем-невропатолог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медичного огляду лікарем-отоларинголог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медичного огляду лікарем-офтальмолог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медичного огляду лікарем-акушер-гінеколог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медичного огляду лікарем-хірург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медичного огляду лікарем-дерматовенеролог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медичного огляду лікарем-ортопедом-травматолог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медичного огляду лікарем-ендокринолог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медичного огляду лікарем-уролог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медичного огляду лікарем-фтизіатр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медичного огляду лікарем-онколог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медичного огляду лікарем-інфекціоніст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5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медичного огляду лікарем-дерматовенерологом з забором мазка на гонорею жіно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медичного огляду лікарем-дерматовенерологом з забором мазка на гонорею чолові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чний огляд лікарем-нарколог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чний огляд лікарем-психіатр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діяльності виконавчих органів,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о. керуючого справами виконкому</w:t>
        <w:tab/>
        <w:tab/>
        <w:tab/>
        <w:tab/>
        <w:t xml:space="preserve">         В. Криган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earch.ligazakon.ua/l_doc2.nsf/link1/ed_2011_04_06/pravo1/KP100208.html?pravo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0:46:00Z</dcterms:created>
  <dc:creator>Пользователь Windows</dc:creator>
  <dc:description/>
  <cp:keywords/>
  <dc:language>en-US</dc:language>
  <cp:lastModifiedBy>LUSER</cp:lastModifiedBy>
  <cp:lastPrinted>2019-06-20T15:54:00Z</cp:lastPrinted>
  <dcterms:modified xsi:type="dcterms:W3CDTF">2019-08-08T11:20:00Z</dcterms:modified>
  <cp:revision>3</cp:revision>
  <dc:subject/>
  <dc:title/>
</cp:coreProperties>
</file>