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5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8.06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ParagraphStyle"/>
        <w:jc w:val="center"/>
        <w:rPr/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лаштування дітей, позбавлених батьківського піклуванн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на виховання і спільне прожива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</w:t>
      </w:r>
      <w:r>
        <w:rPr>
          <w:b/>
          <w:bCs/>
          <w:color w:val="000000"/>
          <w:sz w:val="28"/>
          <w:szCs w:val="28"/>
          <w:lang w:val="uk-UA" w:eastAsia="uk-UA"/>
        </w:rPr>
        <w:t>в</w:t>
      </w:r>
      <w:r>
        <w:rPr>
          <w:b/>
          <w:sz w:val="28"/>
          <w:szCs w:val="28"/>
          <w:lang w:val="uk-UA"/>
        </w:rPr>
        <w:t xml:space="preserve"> прийомну сім’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.6 Закону України «Про забезпечення організаційно-правових умов соціального захисту дітей-сиріт та дітей, позбавлених піклування батьків» (зі змінами), постановами Кабінету Міністрів України: від 26 квітня 2002 року №565 «Про затвердження Положення про прийомну сім’ю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і змінами) та від 31 січня 2007 року №81 «Про затвердження порядку призначення і виплати державної соціальної допомоги на дітей сиріт та дітей, позбавлених батьківського піклування, грошового забезпечення батькам вихователям, прийомним батькам за надання соціальних послуг у дитячих будинках сімейного типу та прийомних сім’ях за принципом «гроші ходять за дитиною» (зі змінами), з метою розвитку пріоритетних форм виховання дітей у прийомних сім’ях та дитячих будинках сімейного типу, забезпечення більш повного захисту їхніх інтересів, сертифікати обласного центру  соціальних служб для сім’ї, дітей та молоді від 22.02.2019 рок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№ </w:t>
      </w:r>
      <w:r>
        <w:rPr>
          <w:sz w:val="28"/>
          <w:szCs w:val="28"/>
          <w:lang w:val="uk-UA"/>
        </w:rPr>
        <w:t xml:space="preserve">1130,1131 про проходження навчання (курсу підготовки) кандидатів в усиновлювачі, опікуни, піклувальники, прийомні батьки та батьки-вихователі, відповідно до висновку </w:t>
      </w:r>
      <w:r>
        <w:rPr>
          <w:color w:val="000000"/>
          <w:sz w:val="28"/>
          <w:szCs w:val="28"/>
          <w:lang w:val="uk-UA"/>
        </w:rPr>
        <w:t xml:space="preserve">служби у справах дітей, сім’ї та молоді міської ради від </w:t>
      </w:r>
      <w:r>
        <w:rPr>
          <w:sz w:val="28"/>
          <w:szCs w:val="28"/>
          <w:lang w:val="uk-UA"/>
        </w:rPr>
        <w:t>22.05.2019 року №01-37/294 «Про доцільність влаштування дітей на виховання та спільне проживання у сім’ю», рішення Комісії з питань захисту  прав дитини від 19.06.2019 року № 9, на підставі рішення виконавчого комітету Вінницької міської ради від 06.06.2019 року №1467 «Про направлення малолітніх дітей, позбавлених батьківського піклування, на виховання та спільне проживання у прийомну сім’ю», з метою забезпечення належних умов виховання в сімейному оточенні дітей-сиріт та дітей, позбавлених батьківського піклування, забезпечення найбільш повного захисту їхніх прав та інтересів,-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>лаштувати</w:t>
      </w:r>
      <w:r>
        <w:rPr>
          <w:sz w:val="28"/>
          <w:szCs w:val="28"/>
          <w:lang w:val="uk-UA"/>
        </w:rPr>
        <w:t xml:space="preserve"> з 21 червня 2019 року у прийомну сім’ю ________________________, ______________ року народження та _____________________,  _______________ року народження, які проживають за адресою: вул. ____________, будинок № ___, місто Могилів-Подільський, Вінницька область, на виховання та спільне проживання малолітніх дітей: ____________________,____________ року народження та ___________________, ___________ року народження.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_____________________, ____________ року народження</w:t>
      </w:r>
      <w:r>
        <w:rPr>
          <w:sz w:val="28"/>
          <w:szCs w:val="28"/>
          <w:lang w:val="uk-UA" w:eastAsia="uk-UA"/>
        </w:rPr>
        <w:t>, не перебуває на обліку дітей, які можуть бути усиновлені, у ССД Вінницької міської ради, правові підстави набуття дитиною статусу дитини, позбавленої батьківського піклування: вирок Вінницького міського суду Вінницької області від __________ року справа №_______________ про позбавлення волі ____________________, витяг з Державного реєстру актів цивільного стану громадян про народження із зазначенням відомостей до частини першої статті 135 Сімейного кодексу України виданий _______________ року № ___________________ Вінницьким міським відділом державної реєстрації актів цивільного стану Головного територіального управлінням юстиції Вінницької області; місце походження дитини – Україна, Вінницька область, місто Вінниця; має брата -</w:t>
      </w:r>
      <w:r>
        <w:rPr>
          <w:sz w:val="28"/>
          <w:szCs w:val="28"/>
          <w:lang w:val="uk-UA"/>
        </w:rPr>
        <w:t>_____________________, ___________ року народження, який тимчасово влаштований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 сім’ю громадянки _____________________, сестру -_____________________, _____________ року народження.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_______________________, _____року народження</w:t>
      </w:r>
      <w:r>
        <w:rPr>
          <w:sz w:val="28"/>
          <w:szCs w:val="28"/>
          <w:lang w:val="uk-UA" w:eastAsia="uk-UA"/>
        </w:rPr>
        <w:t>, не перебуває на обліку дітей, які можуть бути усиновлені, у ССД Вінницької міської ради, правові підстави набуття дитиною статусу дитини, позбавленої батьківського піклування: вирок Вінницького міського суду Вінницької області від ________________ року справа № ____________ про позбавлення волі ______________, витяг з Державного реєстру актів цивільного стану громадян про народження із зазначенням  відомостей до частини першої статті 135 Сімейного кодексу України виданий __________ року № ________________ Вінницьким міським відділом державної реєстрації актів цивільного стану Головного територіального управлінням юстиції Вінницької області; місце походження дитини – Україна, Вінницька область, місто Вінниця; має братів -</w:t>
      </w:r>
      <w:r>
        <w:rPr>
          <w:sz w:val="28"/>
          <w:szCs w:val="28"/>
          <w:lang w:val="uk-UA"/>
        </w:rPr>
        <w:t>_______________, __________ року народження, тимчасово влаштований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 сім’ю громадянки ___________________________, ______________________,___________ року народження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sz w:val="28"/>
          <w:szCs w:val="28"/>
          <w:lang w:val="uk-UA"/>
        </w:rPr>
        <w:t xml:space="preserve">Покласти персональну відповідальність за життя, здоров’я, фізичний, психічний, духовний та моральний розвиток дітей:______________________, __________ року народження та ___________________________, __________ року народження та дотримання принципу конфіденційності інформації щодо дітей на прийомних батьків </w:t>
      </w:r>
      <w:r>
        <w:rPr>
          <w:color w:val="333333"/>
          <w:sz w:val="28"/>
          <w:szCs w:val="28"/>
          <w:shd w:fill="FFFFFF" w:val="clear"/>
          <w:lang w:val="uk-UA"/>
        </w:rPr>
        <w:t>____________________ _____________________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жбі у справах дітей, сім’ї та молоді Могилів-Подільської міської ради (Сувалова Л.А.)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1. Підготувати проект договору </w:t>
      </w:r>
      <w:r>
        <w:rPr>
          <w:color w:val="000000"/>
          <w:sz w:val="28"/>
          <w:szCs w:val="28"/>
          <w:lang w:val="uk-UA" w:eastAsia="uk-UA"/>
        </w:rPr>
        <w:t xml:space="preserve">про влаштування дітей на виховання та спільне проживання у прийомній сім’ї між подружжям </w:t>
      </w:r>
      <w:r>
        <w:rPr>
          <w:color w:val="333333"/>
          <w:sz w:val="28"/>
          <w:szCs w:val="28"/>
          <w:shd w:fill="FFFFFF" w:val="clear"/>
          <w:lang w:val="uk-UA"/>
        </w:rPr>
        <w:t>________________ т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_______________________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та </w:t>
      </w:r>
      <w:r>
        <w:rPr>
          <w:sz w:val="28"/>
          <w:szCs w:val="28"/>
          <w:lang w:val="uk-UA"/>
        </w:rPr>
        <w:t>виконавчим комітетом Могилів-Подільської міської ради в особі міського голови Бровка Петра Петровича.</w:t>
      </w:r>
    </w:p>
    <w:p>
      <w:pPr>
        <w:pStyle w:val="ParagraphStyle"/>
        <w:tabs>
          <w:tab w:val="clear" w:pos="708"/>
          <w:tab w:val="left" w:pos="851" w:leader="none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яти забезпеченню передачі </w:t>
      </w:r>
      <w:r>
        <w:rPr>
          <w:rFonts w:cs="Times New Roman" w:ascii="Times New Roman" w:hAnsi="Times New Roman"/>
          <w:sz w:val="28"/>
          <w:szCs w:val="28"/>
        </w:rPr>
        <w:t>необхі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 на д</w:t>
      </w:r>
      <w:r>
        <w:rPr>
          <w:rFonts w:cs="Times New Roman" w:ascii="Times New Roman" w:hAnsi="Times New Roman"/>
          <w:sz w:val="28"/>
          <w:szCs w:val="28"/>
          <w:lang w:val="uk-UA"/>
        </w:rPr>
        <w:t>ітей</w:t>
      </w:r>
      <w:r>
        <w:rPr>
          <w:rFonts w:cs="Times New Roman" w:ascii="Times New Roman" w:hAnsi="Times New Roman"/>
          <w:sz w:val="28"/>
          <w:szCs w:val="28"/>
        </w:rPr>
        <w:t xml:space="preserve"> у відповідності до чинног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омним батьк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rPr/>
      </w:pPr>
      <w:r>
        <w:rPr>
          <w:b/>
          <w:color w:val="000000"/>
          <w:sz w:val="28"/>
          <w:szCs w:val="28"/>
          <w:lang w:val="uk-UA" w:eastAsia="uk-UA"/>
        </w:rPr>
        <w:tab/>
      </w:r>
      <w:r>
        <w:rPr>
          <w:color w:val="000000"/>
          <w:sz w:val="28"/>
          <w:szCs w:val="28"/>
          <w:lang w:val="uk-UA" w:eastAsia="uk-UA"/>
        </w:rPr>
        <w:t>3.3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Здійснювати постійний контроль за умовами проживання та вихованням дітей у прийомній сім’ї. </w:t>
      </w:r>
    </w:p>
    <w:p>
      <w:pPr>
        <w:pStyle w:val="ParagraphStyle"/>
        <w:tabs>
          <w:tab w:val="clear" w:pos="708"/>
          <w:tab w:val="left" w:pos="851" w:leader="none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річно у встановлені законодавством України терміни готувати звіт про стан виховання, утримання і розвитку дітей у прийомній сім’ї _______________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5. Ініціювати клопотання перед органом опіки і піклування Вінницької міської ради про постановку дитини на квартирний облік у встановлений чинним законодавством термін, а саме, по досягненню дітьми 16-річного вік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6. Здійснювати</w:t>
      </w:r>
      <w:bookmarkStart w:id="0" w:name="_GoBack"/>
      <w:bookmarkEnd w:id="0"/>
      <w:r>
        <w:rPr>
          <w:sz w:val="28"/>
          <w:szCs w:val="28"/>
          <w:lang w:val="uk-UA"/>
        </w:rPr>
        <w:t xml:space="preserve"> соціальне супроводження прийомної сім’ї родини ___________, з метою надання комплексу правових, психологічних, соціально - педагогічних, соціально-економічних, соціально-медичних та інформаційних послуг спрямованих на створення належних умов функціонування прийомної сім’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Забезпечити щорічне безкоштовне оздоровлення дітей у дитячих оздоровчих закладах з моменту досягнення семирічного вік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4. Комунальному некомерційному підприємству «Могилів -Подільський міський Центр первинної медико-санітарної допомоги» Могилів -Поділь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Череватова Н.П.)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1. Закріпити за дітьми: _____________________, _____ року народження та ____________________, ______ року народження, дільничного сімейного лікаря з метою контролю за станом здоров’я та розвитку дітей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2. Забезпечити двічі на рік проходження дітьми медичного огляду та здійснення за ними диспансерного нагляд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Щорічно до 15 грудня подавати службі у справах дітей, сім’ї та молоді Могилів-Подільської міської ради звіт </w:t>
      </w:r>
      <w:r>
        <w:rPr>
          <w:color w:val="333333"/>
          <w:sz w:val="28"/>
          <w:szCs w:val="28"/>
          <w:shd w:fill="FFFFFF" w:val="clear"/>
        </w:rPr>
        <w:t>про стан здоров’я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ітей, дотримання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прийомними</w:t>
      </w:r>
      <w:r>
        <w:rPr>
          <w:color w:val="333333"/>
          <w:sz w:val="28"/>
          <w:szCs w:val="28"/>
          <w:shd w:fill="FFFFFF" w:val="clear"/>
        </w:rPr>
        <w:t xml:space="preserve"> батькам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рекомендацій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лікаря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5. Управлінню освіти міської ради (Коновалов В.Ф.)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5.1. Забезпечити реалізацію права дітей </w:t>
      </w:r>
      <w:r>
        <w:rPr>
          <w:sz w:val="28"/>
          <w:szCs w:val="28"/>
          <w:lang w:val="uk-UA"/>
        </w:rPr>
        <w:t xml:space="preserve">___________________, _____року народження, та _________________, _____________ року народження, </w:t>
      </w:r>
      <w:r>
        <w:rPr>
          <w:color w:val="333333"/>
          <w:sz w:val="28"/>
          <w:szCs w:val="28"/>
          <w:shd w:fill="FFFFFF" w:val="clear"/>
          <w:lang w:val="uk-UA"/>
        </w:rPr>
        <w:t>на здобуття дошкільної та повної загальної середньої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освіти, а у разі потреби, забезпечення індивідуального навчання та розвитку їх творчих здібностей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Щорічно до 15 грудня подавати службі у справах дітей, сім’ї та молоді Могилів-Подільської міської ради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залучення до занять в гуртках, секціях відповідно до здібностей та вподобань дітей з метою їх гармонійного та всебічного розвит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6. Управлінню праці та соціального захисту населення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ейнега Л.І.)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333333"/>
          <w:sz w:val="28"/>
          <w:szCs w:val="28"/>
          <w:shd w:fill="FFFFFF" w:val="clear"/>
          <w:lang w:val="uk-UA"/>
        </w:rPr>
        <w:t xml:space="preserve">6.1. </w:t>
      </w:r>
      <w:r>
        <w:rPr>
          <w:sz w:val="28"/>
          <w:szCs w:val="28"/>
          <w:lang w:val="uk-UA"/>
        </w:rPr>
        <w:t xml:space="preserve">Забезпечити призначення та виплату державної соціальної допомоги на дітей, грошового забезпечення одному з прийомних батьків, відповідн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та прийомним батькам за надання соціальних послуг у дитячих будинках сімейного типу та прийомних сім’ях за принципом «гроші ходять за дитиною» </w:t>
      </w:r>
      <w:r>
        <w:rPr>
          <w:color w:val="000000"/>
          <w:sz w:val="28"/>
          <w:szCs w:val="28"/>
          <w:lang w:val="uk-UA"/>
        </w:rPr>
        <w:t xml:space="preserve">у межах видатків, передбачених у державному бюджеті </w:t>
      </w:r>
      <w:r>
        <w:rPr>
          <w:color w:val="333333"/>
          <w:sz w:val="28"/>
          <w:szCs w:val="28"/>
          <w:shd w:fill="FFFFFF" w:val="clear"/>
          <w:lang w:val="uk-UA"/>
        </w:rPr>
        <w:t>та інформувати службу у справах дітей, сім’ї та молоді міської ради про зазначені призначення чи їх припи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2. </w:t>
      </w:r>
      <w:r>
        <w:rPr>
          <w:sz w:val="28"/>
          <w:szCs w:val="28"/>
        </w:rPr>
        <w:t>Здійсню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знач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лати на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, грошо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омним батькам щомісяця до 20 числ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 Могилів-Подільському відділу поліції ГУНП у Вінницькій област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Жучковський В.П.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1. Забезпечити проведення комплексу заходів направлених на профілактику та запобігання правопорушень дітьми, які влаштовані у прийомну сім’ю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2. Щорічно до 20 грудня подавати службі у справах дітей</w:t>
      </w:r>
      <w:r>
        <w:rPr>
          <w:color w:val="333333"/>
          <w:sz w:val="28"/>
          <w:szCs w:val="28"/>
          <w:shd w:fill="FFFFFF" w:val="clear"/>
          <w:lang w:val="uk-UA"/>
        </w:rPr>
        <w:t>, сім’ї та молоді міської ради</w:t>
      </w:r>
      <w:r>
        <w:rPr>
          <w:sz w:val="28"/>
          <w:szCs w:val="28"/>
          <w:lang w:val="uk-UA"/>
        </w:rPr>
        <w:t xml:space="preserve"> інформацію про проведення комплексу заходів направлених на профілактику та запобігання правопорушень дітьми, які влаштовані у прийомну сім’ю та з прийомними бать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Фінансово-економічному управлінню міської ради (Мостовик І.В.) забезпечити фінансування витрат на виплату державної соціальної допомоги на дітей; грошового забезпечення одному з прийомних батьків; загальнообов’язкового соціального страхування; нарахування внесків до органів Пенсійного фонду України за рахунок субвенцій із державного бюджету місцевим бюджетам, відповідно та в порядку вимог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</w:t>
        <w:tab/>
        <w:t xml:space="preserve">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5:00Z</dcterms:created>
  <dc:creator>Lena</dc:creator>
  <dc:description/>
  <cp:keywords/>
  <dc:language>en-US</dc:language>
  <cp:lastModifiedBy>LUSER</cp:lastModifiedBy>
  <cp:lastPrinted>2019-06-18T11:01:00Z</cp:lastPrinted>
  <dcterms:modified xsi:type="dcterms:W3CDTF">2019-08-08T11:17:00Z</dcterms:modified>
  <cp:revision>3</cp:revision>
  <dc:subject/>
  <dc:title/>
</cp:coreProperties>
</file>