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</w:rPr>
        <w:t>Від 18.06.2019р.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и гр.гр. ____________, _______________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______________________ на проектування нового будівництва торгово-офісних приміщень по вулиці Ставиській, ___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__________ на проектування нового будівництва торгово-офісних приміщень по вулиці 8 Березня, ___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 w:val="24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33:00Z</dcterms:created>
  <dc:creator>Admin</dc:creator>
  <dc:description/>
  <dc:language>en-US</dc:language>
  <cp:lastModifiedBy>LUSER</cp:lastModifiedBy>
  <cp:lastPrinted>2019-06-25T14:17:00Z</cp:lastPrinted>
  <dcterms:modified xsi:type="dcterms:W3CDTF">2019-08-08T10:44:00Z</dcterms:modified>
  <cp:revision>3</cp:revision>
  <dc:subject/>
  <dc:title>ПРОЕКТ</dc:title>
</cp:coreProperties>
</file>